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АЮ</w:t>
      </w:r>
    </w:p>
    <w:p>
      <w:pPr>
        <w:pStyle w:val="Normal"/>
        <w:spacing w:lineRule="auto" w:line="312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 110/35/10кВ Красная Заря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8/</w:t>
      </w:r>
      <w:r>
        <w:rPr>
          <w:b/>
          <w:u w:val="single"/>
        </w:rPr>
        <w:t xml:space="preserve">        .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120" w:after="0"/>
        <w:rPr/>
      </w:pPr>
      <w:r>
        <w:rPr>
          <w:b/>
        </w:rPr>
        <w:t>СХЕМА ПЕРЕД ПЕРЕКЛЮЧЕНИЯМИ:</w:t>
      </w:r>
      <w:r>
        <w:rPr/>
        <w:t xml:space="preserve"> В работе: от ВЛ 110кВ «Красная Заря II цепь»  Т2, 1,2 сек. шин 35кВ, 1,2 сек.шин  КРУН 10кВ.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В резерве: Т1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Отключены: СР 110кВ №1, ЛР 110кВ ВЛ 110кВ «Красная Заря </w:t>
      </w:r>
      <w:r>
        <w:rPr>
          <w:lang w:val="en-US"/>
        </w:rPr>
        <w:t>I</w:t>
      </w:r>
      <w:r>
        <w:rPr/>
        <w:t xml:space="preserve"> цепь»,  ТР 35кВ Т1, ТР 10кВ ТСН №1. В 10кВ Т 1, ЛР 35кВ ВЛ 35кВ «Красная Заря – Хомутово», ЛР 35кВ ВЛ 35кВ «Красная Заря – Михайловка»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В положении «Включено»: СР 35 кВ №1, ШР 35кВ ВЛ 35кВ «Красная Заря – Хомутово», ШР 35кВ ВЛ 35кВ «Красная Заря – Михайловка».</w:t>
      </w:r>
    </w:p>
    <w:p>
      <w:pPr>
        <w:pStyle w:val="Heading3"/>
        <w:jc w:val="left"/>
        <w:rPr>
          <w:sz w:val="24"/>
          <w:u w:val="none"/>
        </w:rPr>
      </w:pPr>
      <w:r>
        <w:rPr>
          <w:sz w:val="24"/>
          <w:u w:val="none"/>
        </w:rPr>
        <w:t>В ремонте 1 сек. шин 35кВ.</w:t>
      </w:r>
    </w:p>
    <w:p>
      <w:pPr>
        <w:pStyle w:val="Normal"/>
        <w:spacing w:before="120" w:after="0"/>
        <w:rPr/>
      </w:pPr>
      <w:r>
        <w:rPr>
          <w:b/>
        </w:rPr>
        <w:t>ЗАДАНИЕ:</w:t>
      </w:r>
      <w:r>
        <w:rPr/>
        <w:t xml:space="preserve"> Ввести в работу 1 сек. шин 35 кВ после ремонта</w:t>
      </w:r>
    </w:p>
    <w:p>
      <w:pPr>
        <w:pStyle w:val="Style12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 xml:space="preserve">Снять плакат «ЗАЗЕМЛЕНО!» с привода СР 35кВ 2 сек. шин со стороны СВ 35к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Отключить ЗН на СР 35кВ 2 сек. шин со стороны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</w:t>
      </w:r>
      <w:r>
        <w:rPr>
          <w:szCs w:val="22"/>
        </w:rPr>
        <w:t xml:space="preserve"> ЗН на СР 35кВ 2 сек. шин со стороны СВ 35кВ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>
          <w:szCs w:val="22"/>
        </w:rPr>
        <w:t>Отключить ЗН на ЛР-35кВ ВЛ-35кВ «Красная Заря – Хомутово» со стороны В 35кВ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54" w:hanging="454"/>
        <w:rPr>
          <w:szCs w:val="22"/>
        </w:rPr>
      </w:pPr>
      <w:r>
        <w:rPr>
          <w:szCs w:val="22"/>
        </w:rPr>
        <w:t>Снять плакат «ЗАЗЕМЛЕНО!» с привода ЛР-35кВ ВЛ 35кВ «Красная Заря – Хомутово» со стороны В 35кВ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</w:t>
      </w:r>
      <w:r>
        <w:rPr>
          <w:szCs w:val="22"/>
        </w:rPr>
        <w:t xml:space="preserve"> ЗН на ЛР 35кВ ВЛ 35кВ «Красная Заря – Хомутово» со стороны В-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Отключить ЗН на ЛР 35кВ ВЛ 35кВ «Красная Заря – Михайловка» со стороны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Снять плакат «ЗАЗЕМЛЕНО!» с привода ЛР 35кВ ВЛ 35кВ «Красная Заря – Михайловка» со стороны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</w:t>
      </w:r>
      <w:r>
        <w:rPr>
          <w:szCs w:val="22"/>
        </w:rPr>
        <w:t xml:space="preserve"> ЗН на ЛР 35кВ ВЛ 35кВ «Красная Заря – Михайловка» со стороны В 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Отключить ЗН на ТР 35кВ Т1 со стороны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Снять плакат «ЗАЗЕМЛЕНО!» с привода ТР 35кВ Т1 со стороны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</w:t>
      </w:r>
      <w:r>
        <w:rPr>
          <w:szCs w:val="22"/>
        </w:rPr>
        <w:t xml:space="preserve"> ЗН на ТР 35кВ Т1 со стороны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Отключить ЗН на ШР 35кВ ТН №1 со стороны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Снять плакат «ЗАЗЕМЛЕНО!» с привода ШР 35кВ ТН №1 со стороны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</w:t>
      </w:r>
      <w:r>
        <w:rPr>
          <w:szCs w:val="22"/>
        </w:rPr>
        <w:t xml:space="preserve"> ЗН на ШР 35кВ ТН №1 со стороны 1 сек. шин 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Снять плакат «НЕ ВКЛЮЧАТЬ! РАБОТАЮТ ЛЮДИ» с привода ШР 35кВ ТН-35кВ 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</w:t>
      </w:r>
      <w:r>
        <w:rPr>
          <w:szCs w:val="22"/>
        </w:rPr>
        <w:t xml:space="preserve"> ШР 35кВ ТН 35кВ 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</w:t>
      </w:r>
      <w:r>
        <w:rPr>
          <w:szCs w:val="22"/>
        </w:rPr>
        <w:t xml:space="preserve"> ШР 35кВ ТН 35кВ  1 сек. шин 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ШР 35кВ ТН 35кВ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</w:t>
      </w:r>
      <w:r>
        <w:rPr>
          <w:szCs w:val="22"/>
        </w:rPr>
        <w:t xml:space="preserve"> ШР 35кВ ТН 35кВ 1 сек. шин 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Проверить отключенное положение В 35кВ Т1</w:t>
      </w:r>
      <w:r>
        <w:rPr/>
        <w:t xml:space="preserve">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Снять плакат «НЕ ВКЛЮЧАТЬ! РАБОТАЮТ ЛЮДИ» с ключа управления В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Снять плакат «НЕ ВКЛЮЧАТЬ! РАБОТАЮТ ЛЮДИ» с привода 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 xml:space="preserve">Осмотреть опорно-стержневую изоляцию </w:t>
      </w:r>
      <w:r>
        <w:rPr>
          <w:szCs w:val="22"/>
        </w:rPr>
        <w:t>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</w:t>
      </w:r>
      <w:r>
        <w:rPr>
          <w:szCs w:val="22"/>
        </w:rPr>
        <w:t xml:space="preserve"> ТР 35кВ Т 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</w:t>
      </w:r>
      <w:r>
        <w:rPr>
          <w:szCs w:val="22"/>
        </w:rPr>
        <w:t xml:space="preserve"> 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Проверить отключенное положение СВ 35кВ</w:t>
      </w:r>
      <w:r>
        <w:rPr/>
        <w:t xml:space="preserve">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Снять плакат «НЕ ВКЛЮЧАТЬ! РАБОТАЮТ ЛЮДИ» с привода СР 35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Проверить включенное положение СР 35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</w:t>
      </w:r>
      <w:r>
        <w:rPr>
          <w:szCs w:val="22"/>
        </w:rPr>
        <w:t xml:space="preserve"> СР-35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Снять плакат «НЕ ВКЛЮЧАТЬ! РАБОТАЮТ ЛЮДИ» с привода СР 35 кВ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</w:t>
      </w:r>
      <w:r>
        <w:rPr>
          <w:szCs w:val="22"/>
        </w:rPr>
        <w:t xml:space="preserve"> СР 35 кВ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СР 35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</w:t>
      </w:r>
      <w:r>
        <w:rPr>
          <w:szCs w:val="22"/>
        </w:rPr>
        <w:t xml:space="preserve"> СР 35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center"/>
        <w:outlineLvl w:val="0"/>
        <w:rPr/>
      </w:pPr>
      <w:r>
        <w:rPr>
          <w:szCs w:val="22"/>
        </w:rPr>
        <w:t>Проверить отключенное положение В 35кВ ВЛ 35кВ «Красная Заря – Хомут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Снять плакат «НЕ ВКЛЮЧАТЬ! РАБОТАЮТ ЛЮДИ» с ключа управления В 35кВ ВЛ 35кВ «Красная Заря – Хомут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</w:t>
      </w:r>
      <w:r>
        <w:rPr>
          <w:szCs w:val="22"/>
        </w:rPr>
        <w:t xml:space="preserve"> ЛР 35кВ ВЛ 35кВ Красная Заря – Хомут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 xml:space="preserve">Снять плакат «НЕ ВКЛЮЧАТЬ! РАБОТАЮТ ЛЮДИ» с привода ЛР 35кВ ВЛ 35кВ Красная Заря – Хомутов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/>
        <w:t>Деблокировать механический фиксатор</w:t>
      </w:r>
      <w:r>
        <w:rPr>
          <w:szCs w:val="22"/>
        </w:rPr>
        <w:t xml:space="preserve"> ЛР 35кВ ВЛ 35кВ «Красная Заря – Хомут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Включить ЛР 35кВ ВЛ 35кВ «Красная Заря – Хомутов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/>
        <w:t>Проверить включенное положение</w:t>
      </w:r>
      <w:r>
        <w:rPr>
          <w:szCs w:val="22"/>
        </w:rPr>
        <w:t>. ЛР 35кВ ВЛ 35кВ «Красная Заря – Хомут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Проверить отключенное положение В 35кВ ВЛ 35кВ «Красная Заря – Михайловка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</w:t>
      </w:r>
      <w:r>
        <w:rPr>
          <w:szCs w:val="22"/>
        </w:rPr>
        <w:t xml:space="preserve"> ЛР 35кВ ВЛ 35кВ «Красная Заря – Михайловка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</w:t>
      </w:r>
      <w:r>
        <w:rPr>
          <w:szCs w:val="22"/>
        </w:rPr>
        <w:t xml:space="preserve"> ЛР 35кВ ВЛ 35кВ Красная Заря – Михайлов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ЛР 35кВ ВЛ 35кВ «Красная Заря – Михайловка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</w:t>
      </w:r>
      <w:r>
        <w:rPr>
          <w:szCs w:val="22"/>
        </w:rPr>
        <w:t xml:space="preserve"> ЛР 35кВ ВЛ 35кВ «Красная Заря – Михайловка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Проверить по киловольтметру наличие, уровень напряжения и отсутствие “Земли” на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759" w:hanging="454"/>
        <w:outlineLvl w:val="0"/>
        <w:rPr/>
      </w:pPr>
      <w:r>
        <w:rPr>
          <w:szCs w:val="22"/>
        </w:rPr>
        <w:t>Включить В 35кВ ВЛ 110КВ «Красная Заря – Хомутово» (</w:t>
      </w:r>
      <w:r>
        <w:rPr>
          <w:b/>
          <w:szCs w:val="22"/>
        </w:rPr>
        <w:t>по отдельному указанию диспетчера ЛЭС</w:t>
      </w:r>
      <w:r>
        <w:rPr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В 35кВ ВЛ 110КВ «Красная Заря – Михайловка» (</w:t>
      </w:r>
      <w:r>
        <w:rPr>
          <w:b/>
          <w:szCs w:val="22"/>
        </w:rPr>
        <w:t>по отдельному указанию диспетч. ЛЭС</w:t>
      </w:r>
      <w:r>
        <w:rPr>
          <w:szCs w:val="22"/>
        </w:rPr>
        <w:t>).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 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p>
      <w:pPr>
        <w:pStyle w:val="Heading5"/>
        <w:spacing w:before="120" w:after="0"/>
        <w:ind w:left="709" w:hanging="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567" w:footer="13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Courier New" w:ascii="Courier New" w:hAnsi="Courier New"/>
      </w:rPr>
      <w:t>ПС Красная Заря, ТБП №8, Задание: Ввести в работу 1 сек. шин 35 кВ после ремон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2:00Z</dcterms:created>
  <dc:creator>Дчр1</dc:creator>
  <dc:description/>
  <cp:keywords/>
  <dc:language>en-US</dc:language>
  <cp:lastModifiedBy>диспетчер ЛРЭС</cp:lastModifiedBy>
  <cp:lastPrinted>2009-04-29T10:36:00Z</cp:lastPrinted>
  <dcterms:modified xsi:type="dcterms:W3CDTF">2010-08-15T05:40:00Z</dcterms:modified>
  <cp:revision>13</cp:revision>
  <dc:subject/>
  <dc:title>” У Т В Е Р Ж Д А Ю”: </dc:title>
</cp:coreProperties>
</file>