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pacing w:lineRule="auto" w:line="312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  <w:t>___________ В.Х. Иванов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  <w:t>«____»___________20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С 110/35/10кВ Кр. Зар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ОЙ БЛАНК ПЕРЕКЛЮЧЕНИЙ (ТБП)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5/</w:t>
      </w:r>
      <w:r>
        <w:rPr>
          <w:b/>
          <w:u w:val="single"/>
        </w:rPr>
        <w:t xml:space="preserve">        .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>Начало ____час____ мин</w:t>
        <w:tab/>
        <w:t>Оконч. ____час____ мин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 xml:space="preserve">Дата __________20___г. </w:t>
        <w:tab/>
        <w:t>Дата __________20___г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</w:rPr>
        <w:t>СХЕМА ПЕРЕД ПЕРЕКЛЮЧЕНИЯМИ:</w:t>
      </w:r>
      <w:r>
        <w:rPr/>
        <w:t xml:space="preserve"> В работе: от ВЛ110кВ «Красная Заря I цепь»  Т1, 1,2 сек. шин 35кВ, 1,2 сек.шин  КРУН 10кВ.</w:t>
      </w:r>
    </w:p>
    <w:p>
      <w:pPr>
        <w:pStyle w:val="Normal"/>
        <w:rPr/>
      </w:pPr>
      <w:r>
        <w:rPr/>
        <w:t xml:space="preserve"> </w:t>
      </w:r>
      <w:r>
        <w:rPr/>
        <w:t>В резерве: Т2.</w:t>
      </w:r>
    </w:p>
    <w:p>
      <w:pPr>
        <w:pStyle w:val="Normal"/>
        <w:rPr/>
      </w:pPr>
      <w:r>
        <w:rPr/>
        <w:t xml:space="preserve"> </w:t>
      </w:r>
      <w:r>
        <w:rPr/>
        <w:t>Отключены: СР 110кВ №1, ЛР 110кВ ВЛ 110кВ «Красная Заря II цепь»,  В 35кВ Т2, ТР-10кВ ТСН №2. В 10кВ Т2.</w:t>
      </w:r>
    </w:p>
    <w:p>
      <w:pPr>
        <w:pStyle w:val="Normal"/>
        <w:spacing w:before="120" w:after="120"/>
        <w:rPr/>
      </w:pPr>
      <w:r>
        <w:rPr>
          <w:b/>
        </w:rPr>
        <w:t>ЗАДАНИЕ:</w:t>
      </w:r>
      <w:r>
        <w:rPr/>
        <w:t xml:space="preserve"> Вывести в ремонт 2-ю сек. шин 110 кВ и Т2.</w:t>
      </w:r>
    </w:p>
    <w:p>
      <w:pPr>
        <w:pStyle w:val="Style11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В 10кВ Т2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тключить автомат оперативного тока В 10 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катить тележку В 10кВ Т2 в ремонтное полож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ключ управления В 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ТР 10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ТР 10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В 35В Т2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ключ управления В 35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тключить автомат оперативного тока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смотреть опорно-стержневую изоляцию ТР 35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 ТР 35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тключить Т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ТР 35к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Т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СР 110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СР 110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ЛР 110кВ ВЛ Красная Заря II цеп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ЛР 110кВ ВЛ Красная Заря II цеп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сутствие напряжения на ЛР 110кВ ВЛ Красная Заря II цепь со ст.2 с. ш.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ключить ЗН на ЛР 110кВ ВЛ 110кВ Красная Заря II цепь в сторону 2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ЗАЗЕМЛЕНО!» на привод ЛР 110кВ ВЛ Красная Заря II цепь со ст.2 с. ш.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 ЗН на ЛР 110кВ ВЛ Красная Заря II цепь в ст.2 с. ш. 110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сутствие напряжения на СР 110кВ №1 со стороны СР 110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ключить ЗН на СР 110кВ №1 в сторону СР 110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ЗАЗЕМЛЕНО!» на привод СР 110кВ №1 в сторону СР 110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 ЗН на СР 110кВ №1 в сторону СР 110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сутствие напряжения на ТР 35кВ Т2 со стороны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ключить ЗН на ТР 35 кВ Т2 в сторону T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ЗАЗЕМЛЕНО!» на привод ТР 35 кВ Т2 со стороны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 ЗН на ТР 35кВ Т2 в сторону T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сутствие напряжения на шинном мосту 10кВ T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Установить ПЗ на шинный мост 10кВ T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ЗАЗЕМЛЕНО» на тележку В 10кВ Т2.</w:t>
      </w:r>
    </w:p>
    <w:p>
      <w:pPr>
        <w:pStyle w:val="Normal"/>
        <w:ind w:left="284" w:hanging="284"/>
        <w:rPr/>
      </w:pPr>
      <w:r>
        <w:rPr/>
      </w:r>
    </w:p>
    <w:p>
      <w:pPr>
        <w:pStyle w:val="Style1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нк проверил и переключения</w:t>
        <w:tab/>
        <w:tab/>
        <w:tab/>
        <w:t>Бланк проверил и переключения</w:t>
      </w:r>
    </w:p>
    <w:p>
      <w:pPr>
        <w:pStyle w:val="Style1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</w:t>
        <w:tab/>
        <w:tab/>
        <w:tab/>
        <w:t>___________________________</w:t>
      </w:r>
    </w:p>
    <w:p>
      <w:pPr>
        <w:pStyle w:val="Style11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1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1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 разрешил</w:t>
      </w:r>
    </w:p>
    <w:p>
      <w:pPr>
        <w:pStyle w:val="Style11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1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  <w:t xml:space="preserve">Начальник С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567" w:footer="13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</w:rPr>
    </w:pPr>
    <w:r>
      <w:rPr>
        <w:rFonts w:cs="Courier New" w:ascii="Courier New" w:hAnsi="Courier New"/>
      </w:rPr>
      <w:t xml:space="preserve">Страница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PAGE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2</w:t>
    </w:r>
    <w:r>
      <w:rPr>
        <w:b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из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NUMPAGES \* ARABIC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2</w:t>
    </w:r>
    <w:r>
      <w:rPr>
        <w:b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  <w:t>ПС Кр. Заря, ТБП №5, Задание: Вывести в ремонт 2-ю сек. шин 110 кВ и Т-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1:00Z</dcterms:created>
  <dc:creator>Дчр1</dc:creator>
  <dc:description/>
  <cp:keywords/>
  <dc:language>en-US</dc:language>
  <cp:lastModifiedBy>диспетчер ЛРЭС</cp:lastModifiedBy>
  <cp:lastPrinted>2009-04-29T10:22:00Z</cp:lastPrinted>
  <dcterms:modified xsi:type="dcterms:W3CDTF">2010-05-07T18:30:00Z</dcterms:modified>
  <cp:revision>17</cp:revision>
  <dc:subject/>
  <dc:title>” У Т В Е Р Ж Д А Ю”: </dc:title>
</cp:coreProperties>
</file>