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по восстановлению существующей механической блокировки с помощью аппаратуры механической блокировки Гинодмана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июль-сентябрь 2012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748 503 (Семьсот сорок восемь тысяч пятьсот три) рубля 5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4-18T11:15:00Z</dcterms:modified>
  <cp:revision>21</cp:revision>
  <dc:subject/>
  <dc:title>Уведомление о проведении открытого запроса предложений</dc:title>
</cp:coreProperties>
</file>