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94" w:leader="none"/>
          <w:tab w:val="center" w:pos="4960" w:leader="none"/>
        </w:tabs>
        <w:rPr>
          <w:b/>
          <w:b/>
        </w:rPr>
      </w:pPr>
      <w:r>
        <w:rPr>
          <w:b/>
        </w:rPr>
        <w:tab/>
        <w:tab/>
        <w:t>ПС 110/35/10кВ Красная Зар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13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ХЕМА ПЕРЕД ПЕРЕКЛЮЧЕНИЯМИ:</w:t>
      </w:r>
      <w:r>
        <w:rPr/>
        <w:t xml:space="preserve"> Отключены: ЛР 110кВ ВЛ 110кВ «Красная Заря II цепь»  ЛР 110кВ ВЛ 110кВ «Красная Заря </w:t>
      </w:r>
      <w:r>
        <w:rPr>
          <w:lang w:val="en-US"/>
        </w:rPr>
        <w:t>I</w:t>
      </w:r>
      <w:r>
        <w:rPr/>
        <w:t xml:space="preserve"> цепь», СР 110кВ №1,  В 35кВ Т1, ШР 35кВ Т1, В 35кВ Т2, ШР 35кВ Т2, КЗ 110кВ Т1, КЗ 110кВ Т2. В 10кВ Ф-8,9,10,15,16,17,19,20,22,23,24,2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 положении «включено»: ОД 110кВ Т1, ОД 110кВ Т2, ТР 35кВ Т1, ТР 35кВ Т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ремонте Т1, Т2, КРУН 10к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ЗАДАНИЕ:</w:t>
      </w:r>
      <w:r>
        <w:rPr/>
        <w:t xml:space="preserve"> Ввести в работу Т1, КРУН 10 кВ, Т2 вывести в резерв, после ремонта. 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ЗАЗЕМЛЕНО!» с тележки ТН-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Отключить ЗН в яч. ТН-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Проверить отключенное положение ЗН в яч. ТН-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ЗАЗЕМЛЕНО!» с тележки ТН-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Отключить ЗН в яч. ТН-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Проверить отключенное положение ЗН в яч. ТН-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Отключить ЗН на ШР 35кВ Т1 со стороны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ЗАЗЕМЛЕНО!» с привода ШР 35кВ Т1 со стороны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Проверить отключенное положение ЗН на ШР 35кВ Т1 со стороны В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Отключить ЗН на ШР 35кВ Т2 со стороны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ЗАЗЕМЛЕНО!» с привода ШР 35кВ Т2 со стороны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Проверить отключенное положение ЗН на ШР 35кВ Т2 со стороны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Отключить ЗН на ЛР 110 кВ ВЛ 110кВ «Красная Заря </w:t>
      </w:r>
      <w:r>
        <w:rPr>
          <w:lang w:val="en-US"/>
        </w:rPr>
        <w:t>I</w:t>
      </w:r>
      <w:r>
        <w:rPr/>
        <w:t xml:space="preserve"> цепь» со стороны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Снять плакат «ЗАЗЕМЛЕНО!» с привода ЛР 110 кВ ВЛ 110кВ «Красная Заря </w:t>
      </w:r>
      <w:r>
        <w:rPr>
          <w:lang w:val="en-US"/>
        </w:rPr>
        <w:t>I</w:t>
      </w:r>
      <w:r>
        <w:rPr/>
        <w:t xml:space="preserve"> цепь» со стороны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Проверить отключенное положение ЗН на ЛР 110 кВ ВЛ 110кВ «Красная Заря </w:t>
      </w:r>
      <w:r>
        <w:rPr>
          <w:lang w:val="en-US"/>
        </w:rPr>
        <w:t>I</w:t>
      </w:r>
      <w:r>
        <w:rPr/>
        <w:t xml:space="preserve"> цепь.» со стороны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Отключить ЗН на ЛР 110 кВ ВЛ 110кВ «Красная Заря </w:t>
      </w:r>
      <w:r>
        <w:rPr>
          <w:lang w:val="en-US"/>
        </w:rPr>
        <w:t>I</w:t>
      </w:r>
      <w:r>
        <w:rPr/>
        <w:t xml:space="preserve"> цепь» со стороны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Снять плакат «ЗАЗЕМЛЕНО!» с привода ЛР 110 кВ ВЛ 110кВ «Красная Заря </w:t>
      </w:r>
      <w:r>
        <w:rPr>
          <w:lang w:val="en-US"/>
        </w:rPr>
        <w:t>II</w:t>
      </w:r>
      <w:r>
        <w:rPr/>
        <w:t xml:space="preserve"> цепь» со стороны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Проверить отключенное положение ЗН на ЛР 110 кВ ВЛ 110кВ «Красная Заря </w:t>
      </w:r>
      <w:r>
        <w:rPr>
          <w:lang w:val="en-US"/>
        </w:rPr>
        <w:t>II</w:t>
      </w:r>
      <w:r>
        <w:rPr/>
        <w:t xml:space="preserve"> цепь» со стороны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НЕ ВКЛЮЧАТЬ!РАБОТАЮТ ЛЮДИ» с привода ТР-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ТР-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4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автомат 0,4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КЗ 110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СР 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привода СР 1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ОН-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КЗ 110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ОД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Снять плакат «НЕ ВКЛЮЧАТЬ!РАБОТАЮТ ЛЮДИ» с привода ЛР 110кВ ВЛ 110кВ «Красная Заря </w:t>
      </w:r>
      <w:r>
        <w:rPr>
          <w:lang w:val="en-US"/>
        </w:rPr>
        <w:t>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Осмотреть опорно-стержневую изоляцию ЛР 110кВ ВЛ 110кВ «Красная Заря </w:t>
      </w:r>
      <w:r>
        <w:rPr>
          <w:lang w:val="en-US"/>
        </w:rPr>
        <w:t>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Деблокировать механический фиксатор ЛР 110кВ ВЛ 110кВ «Красная Заря </w:t>
      </w:r>
      <w:r>
        <w:rPr>
          <w:lang w:val="en-US"/>
        </w:rPr>
        <w:t>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ЛР 110кВ ВЛ 110кВ Красная Заря Ц.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включенное положение ЛР 110кВ ВЛ 110кВ «Красная Заря </w:t>
      </w:r>
      <w:r>
        <w:rPr>
          <w:lang w:val="en-US"/>
        </w:rPr>
        <w:t>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наличие оперативного тока на защитах Т1 (по лампам “Разряд конденсаторов” на шкафу защиты Т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279" w:hanging="454"/>
        <w:jc w:val="both"/>
        <w:outlineLvl w:val="0"/>
        <w:rPr/>
      </w:pPr>
      <w:r>
        <w:rPr/>
        <w:t>Опробовать работу центральной сигнализа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279" w:hanging="454"/>
        <w:jc w:val="both"/>
        <w:outlineLvl w:val="0"/>
        <w:rPr/>
      </w:pPr>
      <w:r>
        <w:rPr/>
        <w:t>Осмотреть опорно-стержневую изоляцию ЗОН-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ЗОН-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ЗОН-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ключа управления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Снять плакат «НЕ ВКЛЮЧАТЬ!РАБОТАЮТ ЛЮДИ» с привода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Т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привода Ш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ШР 35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ключа управления В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автомат оперативного тока В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В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В 35 кВ Т1.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по киловольтметрам наличие, уровень напряжения и отсутствие “Земли” на 1 и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тележки ТН-10кВ 1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Вкатить тележку ТН-10кВ 1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Включить автомат 0,1кВ ТН-10кВ 1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РАБОТАЮТ ЛЮДИ» с тележки ТН-10кВ 2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Вкатить тележку ТН-10кВ 2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Включить автомат 0,1кВ ТН-10кВ 2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Снять плакат «НЕ ВКЛЮЧАТЬ!РАБОТАЮТ ЛЮДИ» с ключа управления В 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Проверить отключенное положение В 10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 xml:space="preserve">Вкатить тележку В 10кВ Т1 в рабочее полож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В 10кВ Т1. по щитовым прибора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по киловольтметрам наличие, уровень напряжения и отсутствие “Земли”на 1 и 2 сек. шин 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rPr/>
      </w:pPr>
      <w:r>
        <w:rPr/>
        <w:t>Убрать флажки всех сработавших блинкеров на подстанции.</w:t>
      </w:r>
    </w:p>
    <w:p>
      <w:pPr>
        <w:pStyle w:val="Normal"/>
        <w:jc w:val="both"/>
        <w:rPr/>
      </w:pPr>
      <w:r>
        <w:rPr/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13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</w:rPr>
      <w:t>ПС Красная Заря, ТБП №13, Задание: Ввести в работу Т1, КРУН 10 кВ, Т2 вывести в резерв, после ремонт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0:00Z</dcterms:created>
  <dc:creator>Дчр1</dc:creator>
  <dc:description/>
  <cp:keywords/>
  <dc:language>en-US</dc:language>
  <cp:lastModifiedBy>диспетчер ЛРЭС</cp:lastModifiedBy>
  <cp:lastPrinted>2009-04-29T10:51:00Z</cp:lastPrinted>
  <dcterms:modified xsi:type="dcterms:W3CDTF">2010-08-15T05:46:00Z</dcterms:modified>
  <cp:revision>18</cp:revision>
  <dc:subject/>
  <dc:title>” У Т В Е Р Ж Д А Ю”: </dc:title>
</cp:coreProperties>
</file>