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 А.А.Немцев</w:t>
      </w:r>
    </w:p>
    <w:p>
      <w:pPr>
        <w:pStyle w:val="Normal"/>
        <w:spacing w:before="0" w:after="12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_________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С 110/35/10кВ Красная Зар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14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ХЕМА ПЕРЕД ПЕРЕКЛЮЧЕНИЯМИ:</w:t>
      </w:r>
      <w:r>
        <w:rPr/>
        <w:t xml:space="preserve"> Отключены: ЛР 110кВ ВЛ 110кВ «Красная Заря </w:t>
      </w:r>
      <w:r>
        <w:rPr>
          <w:lang w:val="en-US"/>
        </w:rPr>
        <w:t>II</w:t>
      </w:r>
      <w:r>
        <w:rPr/>
        <w:t xml:space="preserve"> цепь»  ЛР 110кВ ВЛ 110кВ «Красная Заря </w:t>
      </w:r>
      <w:r>
        <w:rPr>
          <w:lang w:val="en-US"/>
        </w:rPr>
        <w:t>I</w:t>
      </w:r>
      <w:r>
        <w:rPr/>
        <w:t xml:space="preserve"> цепь», СР 110кВ №1,  В 35кВ  Т1, ШР 35кВ  Т1, В 35кВ Т2, ШР 35кВ Т2, КЗ 110кВ  Т1, КЗ 110кВ Т2. В 10кВ Ф.8,9,10,15,16,17,19,20,22,23,24,27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положении «включено»: ОД 110кВ  Т1, ОД 110кВ Т2, ТР-35кВ  Т1, ТР-35кВ Т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ремонте  Т1, Т2, КРУН 10кВ. </w:t>
      </w:r>
    </w:p>
    <w:p>
      <w:pPr>
        <w:pStyle w:val="Normal"/>
        <w:spacing w:before="120" w:after="120"/>
        <w:rPr/>
      </w:pPr>
      <w:r>
        <w:rPr>
          <w:b/>
        </w:rPr>
        <w:t>ЗАДАНИЕ:</w:t>
      </w:r>
      <w:r>
        <w:rPr/>
        <w:t xml:space="preserve"> Ввести в работу Т2, КРУН 10 кВ,  Т1 вывести в резерв, после ремонта. 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плакат «ЗАЗЕМЛЕНО!» с тележки ТН 10кВ №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ючить ЗН в яч. ТН 10 кВ №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отключенное положение ЗН в яч. ТН 10кВ №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плакат «ЗАЗЕМЛЕНО!» с тележки ТН 10 кВ 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ючить ЗН в яч. ТН 10кВ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отключенное положение ЗН в яч. ТН 10кВ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плакат «ЗАЗЕМЛЕНО!» с привода ШР 35кВ  Т1 со стороны В 35кВ  Т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ючить ЗН на ШР 35кВ  Т1 со стороны В 35кВ  Т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отключенное положение ЗН на ШР 35кВ  Т1 со стороны В 35кВ  Т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плакат «ЗАЗЕМЛЕНО!» с привода ШР 35кВ  Т1 со стороны В 35кВ  Т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ючить ЗН на ШР 35кВ Т2 со стороны В 35кВ Т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отключенное положение ЗН на ШР 35кВ Т2 со стороны В 35кВ Т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плакат «ЗАЗЕМЛЕНО!» с привода ШР 35кВ Т2 со стороны В 35кВ Т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ючить ЗН на ЛР 110 кВ ВЛ 110кВ «Красная Заря </w:t>
      </w:r>
      <w:r>
        <w:rPr>
          <w:lang w:val="en-US"/>
        </w:rPr>
        <w:t>I</w:t>
      </w:r>
      <w:r>
        <w:rPr/>
        <w:t xml:space="preserve"> цепь» со стороны 1 сек. шин 1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ить отключенное положение ЗН на ЛР 110 кВ ВЛ 110кВ «Красная Заря </w:t>
      </w:r>
      <w:r>
        <w:rPr>
          <w:lang w:val="en-US"/>
        </w:rPr>
        <w:t>I</w:t>
      </w:r>
      <w:r>
        <w:rPr/>
        <w:t xml:space="preserve"> Ц.1» со стороны 1 сек. шин 1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нять плакат «ЗАЗЕМЛЕНО!» с привода ЛР 110 кВ ВЛ 110кВ «Красная Заря </w:t>
      </w:r>
      <w:r>
        <w:rPr>
          <w:lang w:val="en-US"/>
        </w:rPr>
        <w:t>I</w:t>
      </w:r>
      <w:r>
        <w:rPr/>
        <w:t xml:space="preserve"> цепь» со стороны 1 сек. шин 1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ючить ЗН на ЛР 110 кВ ВЛ 110кВ «Красная Заря </w:t>
      </w:r>
      <w:r>
        <w:rPr>
          <w:lang w:val="en-US"/>
        </w:rPr>
        <w:t>II</w:t>
      </w:r>
      <w:r>
        <w:rPr/>
        <w:t xml:space="preserve"> цепь» со стороны 2 сек. шин 1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ить отключенное положение ЗН на ЛР 110 кВ ВЛ 110кВ «Красная Заря </w:t>
      </w:r>
      <w:r>
        <w:rPr>
          <w:lang w:val="en-US"/>
        </w:rPr>
        <w:t>II</w:t>
      </w:r>
      <w:r>
        <w:rPr/>
        <w:t xml:space="preserve"> цепь» со стороны 2 сек. шин 110кВ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нять плакат «ЗАЗЕМЛЕНО!» с привода ТР-10 кВ ТСН №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ТР-10 кВ ТСН №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Отключить автомат 0,4кВ ТСН №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ав томат 0,4кВ ТСН №2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отключенное положение КЗ 110 кВ 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отключенное положение СР 110 кВ №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нять плакат «НЕ ВКЛЮЧАТЬ! РАБОТАЮТ ЛЮДИ» с привода СР 110 кВ №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ЗОН 110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отключенное положение КЗ 110 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ОД 110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ТР-110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Снять плакат «НЕ ВКЛЮЧАТЬ! РАБОТАЮТ ЛЮДИ» с привода ЛР 110кВ ВЛ 110кВ «Красная Заря </w:t>
      </w:r>
      <w:r>
        <w:rPr>
          <w:lang w:val="en-US"/>
        </w:rPr>
        <w:t>I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Осмотреть опорно-стержневую изоляцию ЛР 110кВ ВЛ 110кВ «Красная Заря </w:t>
      </w:r>
      <w:r>
        <w:rPr>
          <w:lang w:val="en-US"/>
        </w:rPr>
        <w:t>I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Деблокировать механический фиксатор ЛР 110кВ ВЛ 110кВ «Красная Заря </w:t>
      </w:r>
      <w:r>
        <w:rPr>
          <w:lang w:val="en-US"/>
        </w:rPr>
        <w:t>I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Включить ЛР 110кВ ВЛ 110кВ «Красная Заря </w:t>
      </w:r>
      <w:r>
        <w:rPr>
          <w:lang w:val="en-US"/>
        </w:rPr>
        <w:t>I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Проверить включенное положение ЛР 110кВ ВЛ 110кВ «Красная Заря </w:t>
      </w:r>
      <w:r>
        <w:rPr>
          <w:lang w:val="en-US"/>
        </w:rPr>
        <w:t>I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наличие оперативного тока на защитах  Т1 (по лампам “Разряд конденсаторов” на шкафу защиты  Т1).</w:t>
      </w:r>
    </w:p>
    <w:p>
      <w:pPr>
        <w:pStyle w:val="Normal"/>
        <w:numPr>
          <w:ilvl w:val="0"/>
          <w:numId w:val="2"/>
        </w:numPr>
        <w:ind w:left="360" w:right="-279" w:hanging="360"/>
        <w:jc w:val="both"/>
        <w:outlineLvl w:val="0"/>
        <w:rPr/>
      </w:pPr>
      <w:r>
        <w:rPr/>
        <w:t>Опробовать работу центральной сигнализации.</w:t>
      </w:r>
    </w:p>
    <w:p>
      <w:pPr>
        <w:pStyle w:val="Normal"/>
        <w:numPr>
          <w:ilvl w:val="0"/>
          <w:numId w:val="2"/>
        </w:numPr>
        <w:ind w:left="360" w:right="-279" w:hanging="360"/>
        <w:jc w:val="both"/>
        <w:outlineLvl w:val="0"/>
        <w:rPr/>
      </w:pPr>
      <w:r>
        <w:rPr/>
        <w:t>Осмотреть опорно-стержневую изоляцию ЗОН 110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Отключить ЗОН 110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отключенное положение ЗОН 110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ТР-35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нять плакат «НЕ ВКЛЮЧАТЬ! РАБОТАЮТ ЛЮДИ» с ключа управления В 35кВ 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отключенное положение В 35кВ  Т1 на месте установки выключателя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нять плакат «НЕ ВКЛЮЧАТЬ! РАБОТАЮТ ЛЮДИ» с привода ШР 35кВ  Т1.</w:t>
      </w:r>
    </w:p>
    <w:p>
      <w:pPr>
        <w:pStyle w:val="Normal"/>
        <w:numPr>
          <w:ilvl w:val="0"/>
          <w:numId w:val="2"/>
        </w:numPr>
        <w:ind w:left="360" w:right="-159" w:hanging="360"/>
        <w:jc w:val="both"/>
        <w:outlineLvl w:val="0"/>
        <w:rPr/>
      </w:pPr>
      <w:r>
        <w:rPr/>
        <w:t>Осмотреть опорно-стержневую изоляцию ШР 35кВ  Т1.</w:t>
      </w:r>
    </w:p>
    <w:p>
      <w:pPr>
        <w:pStyle w:val="Normal"/>
        <w:numPr>
          <w:ilvl w:val="0"/>
          <w:numId w:val="2"/>
        </w:numPr>
        <w:ind w:left="360" w:right="-159" w:hanging="360"/>
        <w:jc w:val="both"/>
        <w:outlineLvl w:val="0"/>
        <w:rPr/>
      </w:pPr>
      <w:r>
        <w:rPr/>
        <w:t>Деблокировать механический фиксатор ШР 35кВ  Т1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ШР 35кВ 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ШР 35кВ 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ТР-35кВ Т2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нять плакат «НЕ ВКЛЮЧАТЬ! РАБОТАЮТ ЛЮДИ» с ключа управления В 35кВ 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отключенное положение В 35кВ Т2 на месте установки выключателя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нять плакат «НЕ ВКЛЮЧАТЬ! РАБОТАЮТ ЛЮДИ» с привода ШР 35кВ Т2.</w:t>
      </w:r>
    </w:p>
    <w:p>
      <w:pPr>
        <w:pStyle w:val="Normal"/>
        <w:numPr>
          <w:ilvl w:val="0"/>
          <w:numId w:val="2"/>
        </w:numPr>
        <w:ind w:left="360" w:right="-159" w:hanging="360"/>
        <w:jc w:val="both"/>
        <w:outlineLvl w:val="0"/>
        <w:rPr/>
      </w:pPr>
      <w:r>
        <w:rPr/>
        <w:t>Осмотреть опорно-стержневую изоляцию ШР 35кВ Т2.</w:t>
      </w:r>
    </w:p>
    <w:p>
      <w:pPr>
        <w:pStyle w:val="Normal"/>
        <w:numPr>
          <w:ilvl w:val="0"/>
          <w:numId w:val="2"/>
        </w:numPr>
        <w:ind w:left="360" w:right="-159" w:hanging="360"/>
        <w:jc w:val="both"/>
        <w:outlineLvl w:val="0"/>
        <w:rPr/>
      </w:pPr>
      <w:r>
        <w:rPr/>
        <w:t>Деблокировать механический фиксатор ШР 35кВ Т22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ШР 35кВ 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ШР 35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автомат оперативного тока В 35 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В 35 кВ Т2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В 35 кВ Т2. на месте установки выключателя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по киловольтметрам наличие, уровень напряжения и отсутствие “Земли” на 1 и 2 сек. шин 35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плакат «НЕ ВКЛЮЧАТЬ! РАБОТАЮТ ЛЮДИ» с тележки ТН 10кВ 1 сек. шин 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атить тележку ТН 10кВ 1 сек. шин 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ить автомат 0,1кВ ТН 10кВ 1 сек. шин 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атить тележку ТН 10кВ 2 сек. шин 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ить автомат 0,1кВ ТН 10кВ 2 сек. шин 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отключенное положение В 10кВ  Т1 на месте установки выключ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атить тележку В 10кВ  Т1 в рабочее положение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автомат оперативного тока В 35 кВ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ключить В 10кВ  Т1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включенное положение В 10кВ  Т1. по щитовым приборам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Проверить по киловольтметрам наличие, уровень напряжения и отсутствие “Земли” на 1 и 2 сек. шин 10к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рать флажки всех сработавших блинкеров на подстанции.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 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13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С Красная Заря, ТБП №14, Задание: Ввести в работу Т2, КРУН 10 кВ,  Т1 вывести в резерв, после ремонта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0:00Z</dcterms:created>
  <dc:creator>Дчр1</dc:creator>
  <dc:description/>
  <cp:keywords/>
  <dc:language>en-US</dc:language>
  <cp:lastModifiedBy>диспетчер ЛРЭС</cp:lastModifiedBy>
  <cp:lastPrinted>2009-04-29T10:52:00Z</cp:lastPrinted>
  <dcterms:modified xsi:type="dcterms:W3CDTF">2010-08-15T05:47:00Z</dcterms:modified>
  <cp:revision>16</cp:revision>
  <dc:subject/>
  <dc:title>” У Т В Е Р Ж Д А Ю”: </dc:title>
</cp:coreProperties>
</file>