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 110/35/10кВ Красная Зар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9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</w:t>
      </w:r>
      <w:r>
        <w:rPr>
          <w:lang w:val="en-US"/>
        </w:rPr>
        <w:t>I</w:t>
      </w:r>
      <w:r>
        <w:rPr/>
        <w:t xml:space="preserve"> цепь»  Т1, 1,2 сек. шин 35кВ, 1,2 сек.шин  КРУН 10кВ.</w:t>
      </w:r>
    </w:p>
    <w:p>
      <w:pPr>
        <w:pStyle w:val="Normal"/>
        <w:rPr/>
      </w:pPr>
      <w:r>
        <w:rPr/>
        <w:t xml:space="preserve"> </w:t>
      </w:r>
      <w:r>
        <w:rPr/>
        <w:t>В резерве: Т2.</w:t>
      </w:r>
    </w:p>
    <w:p>
      <w:pPr>
        <w:pStyle w:val="Normal"/>
        <w:rPr/>
      </w:pPr>
      <w:r>
        <w:rPr/>
        <w:t xml:space="preserve"> </w:t>
      </w:r>
      <w:r>
        <w:rPr/>
        <w:t xml:space="preserve">Отключены: СР 110кВ №1, ЛР 110кВ ВЛ-110кВ «Красная Заря </w:t>
      </w:r>
      <w:r>
        <w:rPr>
          <w:lang w:val="en-US"/>
        </w:rPr>
        <w:t>I</w:t>
      </w:r>
      <w:r>
        <w:rPr/>
        <w:t xml:space="preserve"> цепь»,  В 35кВ Т2, ТР-10кВ ТСН №2. В 10кВ Т2, ВЛ 35кВ «Красная Заря – Рахманово».</w:t>
      </w:r>
    </w:p>
    <w:p>
      <w:pPr>
        <w:pStyle w:val="Normal"/>
        <w:spacing w:before="120" w:after="0"/>
        <w:rPr/>
      </w:pPr>
      <w:r>
        <w:rPr>
          <w:b/>
        </w:rPr>
        <w:t>ЗАДАНИЕ:</w:t>
      </w:r>
      <w:r>
        <w:rPr/>
        <w:t xml:space="preserve"> Вывести в ремонт 2-ю сек. шин 35 кВ.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В 35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автомат оперативного тока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ключ управления В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 ТР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 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  СВ 35 кВ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  СР 35 кВ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 СР 35 кВ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 СР 35 кВ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 положение В 35кВ  ВЛ 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ключ управления В 35кВ ВЛ 35кВ  Красная Заря – Рахман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 ЛР 35кВ  ВЛ 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 ЛР 35кВ  ВЛ 35кВ «Красная Заря – Рахманов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ЛР 35кВ ВЛ 35кВ Красная Заря – Рахман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 ЛР 35кВ ВЛ 35кВ «Красная Заря – Рахманов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ЛР 35кВ ВЛ 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 ШР 35кВ ТН 35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 ШР-35кВ ТН-35 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ШР 35кВ ТН 35 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ШР 35кВ ТН 35 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ШР 35кВ ТН 35 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ШР 35кВ ТН 35 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ТР 35кВ Т2 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ТР 35кВ  Т2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ТР 35кВ Т2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ТР 35кВ Т2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ЛР 35кВ ВЛ 35кВ «Красная Заря – Рахманово в сторону    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ЛР 35кВ ВЛ 35кВ Красная Заря – Рахманово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ЛР 35кВ ВЛ 35кВ Красная Заря – Рахманово»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ЛР 35кВ ВЛ 35кВ «Красная Заря – Рахманово»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СР 35 кВ 1 сек. шин 35кВ в сторону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СР 35кВ 1 сек. шин 35кВ в сторону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СР 35кВ 1 сек. шин 35кВ в сторону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СР 35кВ 1 сек. шин 35кВ в сторону СВ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ШР 35кВ ТН №2 в сторону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ШР 35кВ ТН №2 в сторону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 xml:space="preserve">Вывесить плакат «ЗАЗЕМЛЕНО!» на привод ШР 35кВ ТН №2 в сторону 2 сек. шин 35к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ШР 35кВ ТН №2 в сторону 2 сек. шин 35кВ.</w:t>
      </w:r>
    </w:p>
    <w:p>
      <w:pPr>
        <w:pStyle w:val="Normal"/>
        <w:tabs>
          <w:tab w:val="clear" w:pos="708"/>
          <w:tab w:val="left" w:pos="6000" w:leader="none"/>
        </w:tabs>
        <w:spacing w:before="120" w:after="0"/>
        <w:rPr/>
      </w:pPr>
      <w:r>
        <w:rPr/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p>
      <w:pPr>
        <w:pStyle w:val="Heading5"/>
        <w:spacing w:before="120" w:after="0"/>
        <w:ind w:left="709" w:hanging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Normal"/>
        <w:tabs>
          <w:tab w:val="clear" w:pos="708"/>
          <w:tab w:val="left" w:pos="6000" w:leader="none"/>
        </w:tabs>
        <w:spacing w:before="120" w:after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274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Courier New" w:ascii="Courier New" w:hAnsi="Courier New"/>
      </w:rPr>
      <w:t>ПС Красная Заря, ТБП №9, Задание: Вывести в ремонт 2-ю сек. шин 35 кВ.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2:00Z</dcterms:created>
  <dc:creator>Дчр1</dc:creator>
  <dc:description/>
  <cp:keywords/>
  <dc:language>en-US</dc:language>
  <cp:lastModifiedBy>диспетчер ЛРЭС</cp:lastModifiedBy>
  <cp:lastPrinted>2009-04-29T10:38:00Z</cp:lastPrinted>
  <dcterms:modified xsi:type="dcterms:W3CDTF">2010-08-15T05:41:00Z</dcterms:modified>
  <cp:revision>14</cp:revision>
  <dc:subject/>
  <dc:title>” У Т В Е Р Ж Д А Ю”: </dc:title>
</cp:coreProperties>
</file>