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spacing w:lineRule="auto" w:line="360"/>
        <w:jc w:val="right"/>
        <w:rPr/>
      </w:pPr>
      <w:r>
        <w:rPr/>
        <w:t>Главный инженер ПО ЛЭС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/>
        <w:t>Филиала ОАО «МРСК Центра» - «Орёлэнерго»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___________ А.А.Немце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____»___________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 110/35/10кВ Кр. Зар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ПОВОЙ БЛАНК ПЕРЕКЛЮЧЕНИЙ (ТБП)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u w:val="single"/>
        </w:rPr>
        <w:t xml:space="preserve"> 4/</w:t>
      </w:r>
      <w:r>
        <w:rPr>
          <w:b/>
          <w:u w:val="single"/>
        </w:rPr>
        <w:t xml:space="preserve">        .</w:t>
      </w:r>
    </w:p>
    <w:p>
      <w:pPr>
        <w:pStyle w:val="Heading4"/>
        <w:tabs>
          <w:tab w:val="clear" w:pos="708"/>
          <w:tab w:val="left" w:pos="6521" w:leader="none"/>
        </w:tabs>
        <w:spacing w:before="120" w:after="120"/>
        <w:ind w:left="227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>Дата __________20___г.</w:t>
        <w:tab/>
        <w:t xml:space="preserve">Начало ____час____ мин </w:t>
      </w:r>
    </w:p>
    <w:p>
      <w:pPr>
        <w:pStyle w:val="Heading4"/>
        <w:tabs>
          <w:tab w:val="clear" w:pos="708"/>
          <w:tab w:val="left" w:pos="6521" w:leader="none"/>
        </w:tabs>
        <w:spacing w:before="60" w:after="120"/>
        <w:ind w:left="227" w:firstLine="5438"/>
        <w:jc w:val="center"/>
        <w:rPr>
          <w:szCs w:val="24"/>
          <w:lang w:val="ru-RU"/>
        </w:rPr>
      </w:pPr>
      <w:r>
        <w:rPr>
          <w:szCs w:val="24"/>
          <w:lang w:val="ru-RU"/>
        </w:rPr>
        <w:t>Оконч. ____час____ мин</w:t>
      </w:r>
    </w:p>
    <w:p>
      <w:pPr>
        <w:pStyle w:val="Normal"/>
        <w:rPr/>
      </w:pPr>
      <w:r>
        <w:rPr>
          <w:b/>
        </w:rPr>
        <w:t>СХЕМА ПЕРЕД ПЕРЕКЛЮЧЕНИЯМИ:</w:t>
      </w:r>
      <w:r>
        <w:rPr/>
        <w:t xml:space="preserve"> В работе: от ВЛ 110кВ «Красная Заря II цепь»  Т2, 1,2 сек. шин 35кВ, 1,2 сек.шин  КРУН 10кВ.</w:t>
      </w:r>
    </w:p>
    <w:p>
      <w:pPr>
        <w:pStyle w:val="Normal"/>
        <w:rPr/>
      </w:pPr>
      <w:r>
        <w:rPr/>
        <w:t xml:space="preserve"> </w:t>
      </w:r>
      <w:r>
        <w:rPr/>
        <w:t>В резерве: Т1.</w:t>
      </w:r>
    </w:p>
    <w:p>
      <w:pPr>
        <w:pStyle w:val="Normal"/>
        <w:rPr/>
      </w:pPr>
      <w:r>
        <w:rPr/>
        <w:t>Отключены: СР 110кВ №1, ЛР 110кВ ВЛ 110кВ «Красная Заря I цепь»,  В 35кВ Т1, ТР 10кВ ТСН №1. В 10кВ Т1.</w:t>
      </w:r>
    </w:p>
    <w:p>
      <w:pPr>
        <w:pStyle w:val="Normal"/>
        <w:spacing w:before="120" w:after="120"/>
        <w:rPr/>
      </w:pPr>
      <w:r>
        <w:rPr>
          <w:b/>
        </w:rPr>
        <w:t>ЗАДАНИЕ:</w:t>
      </w:r>
      <w:r>
        <w:rPr/>
        <w:t xml:space="preserve"> Вывести в резерв 1-ю сек. шин 110 кВ и Т1 после ремонта.</w:t>
      </w:r>
    </w:p>
    <w:p>
      <w:pPr>
        <w:pStyle w:val="Style12"/>
        <w:widowControl w:val="false"/>
        <w:spacing w:before="12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ледовательность производства операций при переключения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 xml:space="preserve">Снять ПЗ с шинного моста 10кВ </w:t>
      </w:r>
      <w:r>
        <w:rPr>
          <w:lang w:val="en-US"/>
        </w:rPr>
        <w:t>T</w:t>
      </w:r>
      <w:r>
        <w:rPr/>
        <w:t>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Снять плакат «ЗАЗЕМЛЕНО» с ячейки В 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тключить ЗН на ШР-35 кВ Т1 со стороны В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Снять плакат «ЗАЗЕМЛЕНО» с привода ШР 35 кВ Т1 со стороны В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отключенное положение ЗН на ШР 35 кВ Т1 со стороны В 35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тключить ЗН на СР 110 кВ №2 со стороны СР110 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Снять плакат «ЗАЗЕМЛЕНО» с привода СР 110 кВ №2 со стороны СР 110 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отключенное положение ЗН на СР 110 кВ №2 со стороны СР 110 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тключить ЗН на ЛР 110кВ ВЛ 110кВ Красная Заря I цепь со стороны 1 сек. шин 110 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Снять плакат «ЗАЗЕМЛЕНО» с привода ЛР 110кВ ВЛ 110кВ Красная Заря I цепь со стороны 1 сек. шин 110 к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отключенное положение ЗН на ЛР 110кВ ВЛ110кВ Красная Заря I цепь со стороны 1 сек. шин 110 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отключенное положение СР 110 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Снять плакат «НЕ ВКЛЮЧАТЬ! РАБОТАЮТ ЛЮДИ» с привода СР 110 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смотреть опорно-стержневую изоляцию СР 110 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Деблокировать механический фиксатор СР 110 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Включить СР 110 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включенное положение СР 110 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отключенное положение КЗ 1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включенное положение ОД 1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Снять плакат «НЕ ВКЛЮЧАТЬ! РАБОТАЮТ ЛЮДИ» с привода ОД 1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отключенное положение В 35кВ Т1 на месте установки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 xml:space="preserve">Снять плакат «НЕ ВКЛЮЧАТЬ! РАБОТАЮТ ЛЮДИ» с ключа управления В 35кВ Т1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смотреть опорно-стержневую изоляцию ТР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Снять плакат «НЕ ВКЛЮЧАТЬ! РАБОТАЮТ ЛЮДИ» с привода ТР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Деблокировать механический фиксатор ТР 35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Включить ТР 35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включенное положение ТР 35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отключенное положение В 10кВ Т1 по щитовым прибора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Вкатить тележку МВ 10кВ Т1 в рабочее положение.</w:t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ключения</w:t>
        <w:tab/>
        <w:tab/>
        <w:tab/>
        <w:t xml:space="preserve">                       Переключения</w:t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ит</w:t>
        <w:tab/>
        <w:tab/>
        <w:tab/>
        <w:tab/>
        <w:tab/>
        <w:tab/>
        <w:t>контролирует</w:t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</w:t>
        <w:tab/>
        <w:tab/>
        <w:tab/>
        <w:t>___________________________</w:t>
      </w:r>
    </w:p>
    <w:p>
      <w:pPr>
        <w:pStyle w:val="Style12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подпись  фамилия и.о.    </w:t>
        <w:tab/>
        <w:t xml:space="preserve"> подпись  фамилия и.о.    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овой бланк переключений проверен,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ует схемам и переключения в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ой в нём последовательности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ут быть выполнены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   </w:t>
      </w:r>
      <w:r>
        <w:rPr>
          <w:rFonts w:cs="Times New Roman" w:ascii="Times New Roman" w:hAnsi="Times New Roman"/>
          <w:sz w:val="24"/>
          <w:vertAlign w:val="superscript"/>
        </w:rPr>
        <w:t>фамилия</w:t>
      </w:r>
    </w:p>
    <w:p>
      <w:pPr>
        <w:pStyle w:val="Normal"/>
        <w:ind w:left="709" w:hanging="0"/>
        <w:rPr/>
      </w:pPr>
      <w:r>
        <w:rPr/>
        <w:t xml:space="preserve">Начальник ОДС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>Ю. В. Сотников</w:t>
      </w:r>
    </w:p>
    <w:p>
      <w:pPr>
        <w:pStyle w:val="Normal"/>
        <w:ind w:left="709" w:hanging="0"/>
        <w:rPr/>
      </w:pPr>
      <w:r>
        <w:rPr/>
        <w:t xml:space="preserve">Начальник С РЗиА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 xml:space="preserve">А.И. Волченков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567" w:footer="274" w:bottom="3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  <w:t>ПС Кр. Заря, ТБП №4, Задание: Вывести в резерв 1-ю сек. шин 110 кВ и Т-1 после ремонт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80" w:leader="none"/>
      </w:tabs>
      <w:outlineLvl w:val="1"/>
    </w:pPr>
    <w:rPr>
      <w:rFonts w:eastAsia="Arial Unicode MS"/>
      <w:spacing w:val="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680" w:leader="none"/>
      </w:tabs>
      <w:jc w:val="center"/>
      <w:outlineLvl w:val="2"/>
    </w:pPr>
    <w:rPr>
      <w:rFonts w:eastAsia="Arial Unicode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500" w:hanging="0"/>
      <w:jc w:val="right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outlineLvl w:val="4"/>
    </w:pPr>
    <w:rPr>
      <w:szCs w:val="20"/>
      <w:lang w:val="en-US"/>
    </w:rPr>
  </w:style>
  <w:style w:type="character" w:styleId="WW8Num3z0">
    <w:name w:val="WW8Num3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41:00Z</dcterms:created>
  <dc:creator>Дчр1</dc:creator>
  <dc:description/>
  <cp:keywords/>
  <dc:language>en-US</dc:language>
  <cp:lastModifiedBy>диспетчер ЛРЭС</cp:lastModifiedBy>
  <cp:lastPrinted>2009-04-29T10:17:00Z</cp:lastPrinted>
  <dcterms:modified xsi:type="dcterms:W3CDTF">2010-08-15T05:00:00Z</dcterms:modified>
  <cp:revision>11</cp:revision>
  <dc:subject/>
  <dc:title>” У Т В Е Р Ж Д А Ю”: </dc:title>
</cp:coreProperties>
</file>