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___________2010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С 110/35/10кВ Кр. Зар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Типовой бланк переключений № </w:t>
      </w:r>
      <w:r>
        <w:rPr>
          <w:rFonts w:cs="Times New Roman" w:ascii="Times New Roman" w:hAnsi="Times New Roman"/>
          <w:b/>
          <w:sz w:val="24"/>
          <w:u w:val="single"/>
        </w:rPr>
        <w:t>3/           .</w:t>
      </w:r>
    </w:p>
    <w:p>
      <w:pPr>
        <w:pStyle w:val="Heading4"/>
        <w:tabs>
          <w:tab w:val="clear" w:pos="708"/>
          <w:tab w:val="left" w:pos="6521" w:leader="none"/>
        </w:tabs>
        <w:spacing w:before="240" w:after="0"/>
        <w:ind w:left="227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Дата __________20___г.</w:t>
        <w:tab/>
        <w:t xml:space="preserve">Начало ____час____ мин </w:t>
      </w:r>
    </w:p>
    <w:p>
      <w:pPr>
        <w:pStyle w:val="Heading4"/>
        <w:tabs>
          <w:tab w:val="clear" w:pos="708"/>
          <w:tab w:val="left" w:pos="6521" w:leader="none"/>
        </w:tabs>
        <w:spacing w:before="240" w:after="0"/>
        <w:ind w:left="227" w:firstLine="5439"/>
        <w:jc w:val="center"/>
        <w:rPr>
          <w:szCs w:val="24"/>
          <w:lang w:val="ru-RU"/>
        </w:rPr>
      </w:pPr>
      <w:r>
        <w:rPr>
          <w:szCs w:val="24"/>
          <w:lang w:val="ru-RU"/>
        </w:rPr>
        <w:t>Оконч. ____час____ мин</w:t>
      </w:r>
    </w:p>
    <w:p>
      <w:pPr>
        <w:pStyle w:val="Normal"/>
        <w:tabs>
          <w:tab w:val="clear" w:pos="708"/>
          <w:tab w:val="left" w:pos="6521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284"/>
        <w:rPr/>
      </w:pPr>
      <w:r>
        <w:rPr>
          <w:b/>
        </w:rPr>
        <w:t>Исходная схема:</w:t>
      </w:r>
      <w:r>
        <w:rPr/>
        <w:t xml:space="preserve"> В работе: от ВЛ 110кВ «Красная Заря II цепь»  Т2, 1,2 сек. шин 35кВ, 1,2 сек. шин 10кВ.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В резерве: Т1.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тключены: СР 110кВ №1, ЛР 110кВ ВЛ 110кВ «Красная Заря I цепь»,  В-35кВ Т1, ТР 10кВ ТСН №1. В 10кВ Т1.</w:t>
      </w:r>
    </w:p>
    <w:p>
      <w:pPr>
        <w:pStyle w:val="Normal"/>
        <w:spacing w:before="120" w:after="120"/>
        <w:rPr/>
      </w:pPr>
      <w:r>
        <w:rPr>
          <w:b/>
        </w:rPr>
        <w:t>Задание:</w:t>
      </w:r>
      <w:r>
        <w:rPr/>
        <w:t xml:space="preserve"> Вывести в ремонт 1-ю сек. шин 110 кВ и Т1.</w:t>
      </w:r>
    </w:p>
    <w:p>
      <w:pPr>
        <w:pStyle w:val="Style14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В 10 кВ Т1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ключ управления В 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оперативный ток В 10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катить тележку В 10 кВ Т1 в ремонтное полож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ТР 10 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ТР 10кВ ТСН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В 35 кВ Т1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ключ управления В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смотреть опорно-стержневую изоляцию ТР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44" w:hanging="454"/>
        <w:outlineLvl w:val="0"/>
        <w:rPr/>
      </w:pPr>
      <w:r>
        <w:rPr>
          <w:spacing w:val="-6"/>
        </w:rPr>
        <w:t>Деблокировать блок-замок электромагнитной блокировки и механический фиксатор ТР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ТР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Т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ТР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СР 1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СР 1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Убедиться в отсутствии сколов и трещин на опорно-стержневых изоляторах СР 1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Отключить СР 1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СР 110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ключенное положение ЛР 110кВ ВЛ 110кВ Красная Заря I цеп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НЕ ВКЛЮЧАТЬ! РАБОТАЮТ ЛЮДИ» на привод ЛР 110кВ ВЛ 110кВ Красная Заря I цеп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285" w:hanging="454"/>
        <w:outlineLvl w:val="0"/>
        <w:rPr/>
      </w:pPr>
      <w:r>
        <w:rPr>
          <w:spacing w:val="-10"/>
        </w:rPr>
        <w:t>Проверить отсутствие напряжения на ЛР 110кВ ВЛ 110кВ Красная Заря I цепь со стороны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pacing w:val="-6"/>
        </w:rPr>
        <w:t>Деблокировать блок-замок электромагнитной блокировки и механический фиксатор</w:t>
      </w:r>
      <w:r>
        <w:rPr/>
        <w:t xml:space="preserve"> ЗН на ЛР-110кВ ВЛ 110кВ Красная Заря I цепь в сторону 1 сек. шин 110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ключить ЗН на ЛР 110кВ ВЛ 110кВ Красная Заря I цепь в сторону 1 сек. шин 110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!» на привод ЛР 110кВ ВЛ 110кВ Красная Заря I цепь в сторону 1 сек. шин 110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 ЗН на ЛР 110кВ ВЛ 110кВ Красная Заря I цепь в сторону 1 сек. шин 110 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 xml:space="preserve">Проверить отсутствие напряжения на СР 110кВ №2 со стороны СР 110кВ №1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Деблокировать механический фиксатор СР 110кВ №2 со стороны СР 1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ключить ЗН на СР 110кВ №2 в сторону СР 1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!» на привод  СР 110кВ №2 в сторону СР 1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 ЗН на СР 110кВ №2 в сторону СР 1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сутствие напряжения на ТР 35 кВ Т1 со стороны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>
          <w:spacing w:val="-6"/>
        </w:rPr>
        <w:t>Деблокировать блок-замок электромагнитной блокировки и механический фиксатор</w:t>
      </w:r>
      <w:r>
        <w:rPr/>
        <w:t xml:space="preserve"> ЗН на ТР 35 кВ Т1 в сторону T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ключить ЗН на ТР 35 кВ Т1 в сторону T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!» на привод ТР 35 кВ Т1 в сторону T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включенное положение. ЗН на ТР 35 кВ Т1 в сторону T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Проверить отсутствие напряжения на шинном мосту 10 кВ T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Установить ПЗ на шинный мост 10 кВ T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outlineLvl w:val="0"/>
        <w:rPr/>
      </w:pPr>
      <w:r>
        <w:rPr/>
        <w:t>Вывесить плакат «ЗАЗЕМЛЕНО!» на ячейку В 10кВ Т1.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</w:t>
        <w:tab/>
        <w:tab/>
        <w:tab/>
        <w:t>___________________________</w:t>
      </w:r>
    </w:p>
    <w:p>
      <w:pPr>
        <w:pStyle w:val="Style14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4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/>
          <w:sz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p>
      <w:pPr>
        <w:pStyle w:val="Heading5"/>
        <w:spacing w:before="120" w:after="0"/>
        <w:ind w:left="709" w:hanging="0"/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p>
      <w:pPr>
        <w:pStyle w:val="Style14"/>
        <w:ind w:firstLine="720"/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415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urier New" w:ascii="Courier New" w:hAnsi="Courier New"/>
      </w:rPr>
      <w:t xml:space="preserve">Страница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PAGE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2</w:t>
    </w:r>
    <w:r>
      <w:rPr>
        <w:b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из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NUMPAGES \* ARABIC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2</w:t>
    </w:r>
    <w:r>
      <w:rPr>
        <w:b/>
        <w:rFonts w:cs="Courier New" w:ascii="Courier New" w:hAnsi="Courier Ne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4" w:hanging="0"/>
      <w:rPr/>
    </w:pPr>
    <w:r>
      <w:rPr>
        <w:rFonts w:cs="Courier New" w:ascii="Courier New" w:hAnsi="Courier New"/>
      </w:rPr>
      <w:t>ПС Кр.Заря,ТБП№3, Задание: Вывести в ремонт 1-ю сек. шин 110 кВ и Т-1</w:t>
    </w:r>
  </w:p>
  <w:p>
    <w:pPr>
      <w:pStyle w:val="Header"/>
      <w:ind w:right="-144" w:hanging="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07:00Z</dcterms:created>
  <dc:creator>Дчр1</dc:creator>
  <dc:description/>
  <cp:keywords/>
  <dc:language>en-US</dc:language>
  <cp:lastModifiedBy>диспетчер ЛРЭС</cp:lastModifiedBy>
  <cp:lastPrinted>2009-04-29T10:07:00Z</cp:lastPrinted>
  <dcterms:modified xsi:type="dcterms:W3CDTF">2010-08-15T04:55:00Z</dcterms:modified>
  <cp:revision>10</cp:revision>
  <dc:subject/>
  <dc:title>” У Т В Е Р Ж Д А Ю”: </dc:title>
</cp:coreProperties>
</file>