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  <w:t>ВЕРЖДАЮ</w:t>
      </w:r>
    </w:p>
    <w:p>
      <w:pPr>
        <w:pStyle w:val="Normal"/>
        <w:spacing w:lineRule="auto" w:line="312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»___________201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С 110/35/10кВ Красная Зар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ТИПОВОЙ БЛАНК ПЕРЕКЛЮЧЕНИЙ (ТБП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12/</w:t>
      </w:r>
      <w:r>
        <w:rPr>
          <w:b/>
          <w:u w:val="single"/>
        </w:rPr>
        <w:t xml:space="preserve">       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СХЕМА ПЕРЕД ПЕРЕКЛЮЧЕНИЯМИ:</w:t>
      </w:r>
      <w:r>
        <w:rPr/>
        <w:t xml:space="preserve"> В работе: от ВЛ 110кВ «Красная Заря </w:t>
      </w:r>
      <w:r>
        <w:rPr>
          <w:lang w:val="en-US"/>
        </w:rPr>
        <w:t>II</w:t>
      </w:r>
      <w:r>
        <w:rPr/>
        <w:t xml:space="preserve"> цепь»  Т2,2 сек. шин 35кВ, 1,2 сек.шин  КРУН 10к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резерве: Т1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ключены: СР 110кВ №1, ЛР 110кВ ВЛ 110кВ «Красная Заря </w:t>
      </w:r>
      <w:r>
        <w:rPr>
          <w:lang w:val="en-US"/>
        </w:rPr>
        <w:t>I</w:t>
      </w:r>
      <w:r>
        <w:rPr/>
        <w:t xml:space="preserve"> цепь»,  В 35кВ Т1  ТР 10кВ ТСН №1. В 10кВ Т1. Тележки В 10кВ Ф.№ 8,9,10,15,16,17, 19, 20, 22,23,24,27 в ремонтном полож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Вывести в ремонт Т2, Т1, КРУН-10кВ 1,2 с.ш. 10кВ.</w:t>
      </w:r>
    </w:p>
    <w:p>
      <w:pPr>
        <w:pStyle w:val="Style13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В 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ключ управления В 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В 10кВ Т2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автомат оперативного тока В 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катить тележку В 10кВ Т2 в ремонтное полож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ключ управления В 35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В 35кВ Т2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 xml:space="preserve">Осмотреть опорно-стержневую изоляцию ШР 35кВ Т2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Деблокировать механический фиксатор Ш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Ш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Ш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Ш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в нейтрале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смотреть опорно-стержневую изоляцию ЗОН 110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Деблокировать механический фиксатор ЗОН 110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ОН 1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 ЗОН 1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Осмотреть опорно-стержневую изоляцию ОД 1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ОД 1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ОД 110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смотреть опорно-стержневую изоляцию ЛР 110кВ ВЛ 110кВ «Красная Заря I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Деблокировать механический фиксатор ЛР 110кВ ВЛ 110кВ «Красная Заря I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ЛР 110кВ ВЛ 110кВ «Красная Заря I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ЛР 110кВ ВЛ 110кВ «Красная Заря I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ЛР 110кВ ВЛ 110кВ «Красная Заря I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В 10кВ Т1 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автомат оперативного тока В 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катить тележку В 10кВ Т1  в ремонтное полож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В 35кВ Т1 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Осмотреть опорно-стержневую изоляцию Ш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Деблокировать механический фиксатор Ш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Ш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Ш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ШР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 ЛР 110кВ ВЛ 110кВ «Красная Заря 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ЛР 110кВ ВЛ 110кВ «Красная Заря 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автомат 0,1кВ ТН 10кВ 1-й сек. шин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катить тележку ТН 10кВ 1-й сек. ш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автомат 0,1кВ ТН 10кВ 2-й сек. шин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катить тележку ТН 10кВ 2-й сек. ш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смотреть опорно-стержневую изоляцию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Деблокировать механический фиксатор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ТР 10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ТР 10кВ ТСН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на ЛР 110кВ ВЛ 110кВ Красная Заря I ЦЕПЬ в сторону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на ЛР 110кВ ВЛ 110кВ Красная Заря I ЦЕПЬ в сторону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ЗАЗЕМЛЕНО!» на привод ЛР 110кВ ВЛ 110кВ «Красная Заря I ЦЕПЬ» в сторону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ЗН на ЛР 110кВ ВЛ 110кВ «Красная Заря I цепь» в сторону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на ЛР 110кВ ВЛ 110кВ «Красная Заря II цепь» в сторону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на ЛР 110кВ ВЛ 110кВ «Красная Заря II цепь» в сторону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ЗАЗЕМЛЕНО!» на привод ЛР 110кВ ВЛ 110кВ «Красная Заря II цепь» в сторону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ЗН на ЛР 110кВ ВЛ 110кВ «Красная Заря II цепь» в сторону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на ШР 35кВ Т1  в сторону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на ШР 35кВ Т1  в сторону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ЗАЗЕМЛЕНО!» на привод ШР 35кВ Т1  в сторону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ЗН на ШР 35кВ Т1  в сторону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на ШР 35кВ Т2 в сторону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на ШР 35кВ Т2 в сторону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ЗАЗЕМЛЕНО!» на привод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ЗН на ШР 35кВ Т2 в сторону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в яч. ТН 10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в яч. ТН 10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ЗАЗЕМЛЕНО!» на тележку ТН 10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. ЗН в яч. ТН 10кВ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в яч. ТН 10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в яч. ТН 10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ЗАЗЕМЛЕНО!» на тележку ТН 10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ЗН в яч. ТН 10кВ №2.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</w:t>
        <w:tab/>
        <w:tab/>
        <w:tab/>
        <w:t>___________________________</w:t>
      </w:r>
    </w:p>
    <w:p>
      <w:pPr>
        <w:pStyle w:val="Style13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3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1"/>
        <w:ind w:left="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С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274" w:bottom="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urier New" w:ascii="Courier New" w:hAnsi="Courier New"/>
      </w:rPr>
      <w:t>ПС Красная Заря, ТБП №12, Задание: Вывести в ремонт Т2, Т1, КРУН-10кВ 1,2 с.ш. 10к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39:00Z</dcterms:created>
  <dc:creator>Дчр1</dc:creator>
  <dc:description/>
  <cp:keywords/>
  <dc:language>en-US</dc:language>
  <cp:lastModifiedBy>диспетчер ЛРЭС</cp:lastModifiedBy>
  <cp:lastPrinted>2009-06-02T10:01:00Z</cp:lastPrinted>
  <dcterms:modified xsi:type="dcterms:W3CDTF">2010-08-15T05:44:00Z</dcterms:modified>
  <cp:revision>22</cp:revision>
  <dc:subject/>
  <dc:title>” У Т В Е Р Ж Д А Ю”: </dc:title>
</cp:coreProperties>
</file>