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 В.Х. Иван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_________20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типовых бланков переключений по ПС 110/35/10кВ “Кр. Заря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2">
        <w:r>
          <w:rPr>
            <w:rStyle w:val="InternetLink"/>
          </w:rPr>
          <w:t>Включить в работу Т-2, вывести в резерв Т-1.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3">
        <w:r>
          <w:rPr>
            <w:rStyle w:val="InternetLink"/>
          </w:rPr>
          <w:t>Включить в работу Т-1, вывести в резерв Т-2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4">
        <w:r>
          <w:rPr>
            <w:rStyle w:val="InternetLink"/>
          </w:rPr>
          <w:t>Вывести в ремонт 1-ю сек. шин 110 кВ и Т-1.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5">
        <w:r>
          <w:rPr>
            <w:rStyle w:val="InternetLink"/>
          </w:rPr>
          <w:t>Вывести в резерв 1-ю сек. шин 110 кВ и Т-1 после ремонта.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6">
        <w:r>
          <w:rPr>
            <w:rStyle w:val="InternetLink"/>
          </w:rPr>
          <w:t>Вывести в ремонт 2-ю сек. шин 110 кВ и Т-2.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7">
        <w:r>
          <w:rPr>
            <w:rStyle w:val="InternetLink"/>
          </w:rPr>
          <w:t>Вывести в резерв 2-ю сек. шин 110 кВ и Т-2 после ремонта.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8">
        <w:r>
          <w:rPr>
            <w:rStyle w:val="InternetLink"/>
          </w:rPr>
          <w:t>Вывести в ремонт  1-ю сек. шин 35 кВ.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9">
        <w:r>
          <w:rPr>
            <w:rStyle w:val="InternetLink"/>
          </w:rPr>
          <w:t>Ввести в работу 1-ю сек. шин 35 кВ после ремонта.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10">
        <w:r>
          <w:rPr>
            <w:rStyle w:val="InternetLink"/>
          </w:rPr>
          <w:t>Вывести в ремонт  2-ю сек. шин 35 кВ.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11">
        <w:r>
          <w:rPr>
            <w:rStyle w:val="InternetLink"/>
          </w:rPr>
          <w:t>Ввести в работу 2-ю сек. шин 35 кВ после ремонта.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12">
        <w:r>
          <w:rPr>
            <w:rStyle w:val="InternetLink"/>
          </w:rPr>
          <w:t>Вывести в ремонт Т1, Т2, КРУН-10 кВ (в работе Т1)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13">
        <w:r>
          <w:rPr>
            <w:rStyle w:val="InternetLink"/>
          </w:rPr>
          <w:t>Вывести в ремонт Т1, Т2, КРУН-10 кВ (в работе Т2)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14">
        <w:r>
          <w:rPr>
            <w:rStyle w:val="InternetLink"/>
          </w:rPr>
          <w:t>Ввести в работу Т-1, КРУН-10 кВ, Т-2 вывести в резерв, после ремонта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hyperlink r:id="rId15">
        <w:r>
          <w:rPr>
            <w:rStyle w:val="InternetLink"/>
          </w:rPr>
          <w:t>Ввести в работу Т-2, КРУН-10 кВ, Т-1 вывести в резерв, после ремонта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spacing w:before="222" w:after="120"/>
        <w:ind w:right="175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57;%20&#1050;&#1088;.&#1047;&#1072;&#1088;&#1103;%20&#1058;&#1055;&#1041;%20&#8470;1.doc" TargetMode="External"/><Relationship Id="rId3" Type="http://schemas.openxmlformats.org/officeDocument/2006/relationships/hyperlink" Target="../in/&#1055;&#1057;%20&#1050;&#1088;.&#1047;&#1072;&#1088;&#1103;%20&#1058;&#1055;&#1041;%20&#8470;2.doc" TargetMode="External"/><Relationship Id="rId4" Type="http://schemas.openxmlformats.org/officeDocument/2006/relationships/hyperlink" Target="../in/&#1055;&#1057;%20&#1050;&#1088;.&#1047;&#1072;&#1088;&#1103;%20&#1058;&#1055;&#1041;%20&#8470;3.doc" TargetMode="External"/><Relationship Id="rId5" Type="http://schemas.openxmlformats.org/officeDocument/2006/relationships/hyperlink" Target="../in/&#1055;&#1057;%20&#1050;&#1088;.&#1047;&#1072;&#1088;&#1103;%20&#1058;&#1055;&#1041;%20&#8470;4.doc" TargetMode="External"/><Relationship Id="rId6" Type="http://schemas.openxmlformats.org/officeDocument/2006/relationships/hyperlink" Target="../in/&#1055;&#1057;%20&#1050;&#1088;.&#1047;&#1072;&#1088;&#1103;%20&#1058;&#1055;&#1041;%20&#8470;5.doc" TargetMode="External"/><Relationship Id="rId7" Type="http://schemas.openxmlformats.org/officeDocument/2006/relationships/hyperlink" Target="../in/&#1055;&#1057;%20&#1050;&#1088;.&#1047;&#1072;&#1088;&#1103;%20&#1058;&#1055;&#1041;%20&#8470;6.doc" TargetMode="External"/><Relationship Id="rId8" Type="http://schemas.openxmlformats.org/officeDocument/2006/relationships/hyperlink" Target="../in/&#1055;&#1057;%20&#1050;&#1088;.&#1047;&#1072;&#1088;&#1103;%20&#1058;&#1055;&#1041;%20&#8470;7.doc" TargetMode="External"/><Relationship Id="rId9" Type="http://schemas.openxmlformats.org/officeDocument/2006/relationships/hyperlink" Target="../in/&#1055;&#1057;%20&#1050;&#1088;.&#1047;&#1072;&#1088;&#1103;%20&#1058;&#1055;&#1041;%20&#8470;8.doc" TargetMode="External"/><Relationship Id="rId10" Type="http://schemas.openxmlformats.org/officeDocument/2006/relationships/hyperlink" Target="../in/&#1055;&#1057;%20&#1050;&#1088;.&#1047;&#1072;&#1088;&#1103;%20&#1058;&#1055;&#1041;%20&#8470;9.doc" TargetMode="External"/><Relationship Id="rId11" Type="http://schemas.openxmlformats.org/officeDocument/2006/relationships/hyperlink" Target="../in/&#1055;&#1057;%20&#1050;&#1088;.&#1047;&#1072;&#1088;&#1103;%20&#1058;&#1055;&#1041;%20&#8470;10.doc" TargetMode="External"/><Relationship Id="rId12" Type="http://schemas.openxmlformats.org/officeDocument/2006/relationships/hyperlink" Target="../in/&#1055;&#1057;%20&#1050;&#1088;.&#1047;&#1072;&#1088;&#1103;%20&#1058;&#1055;&#1041;%20&#8470;11.doc" TargetMode="External"/><Relationship Id="rId13" Type="http://schemas.openxmlformats.org/officeDocument/2006/relationships/hyperlink" Target="../in/&#1055;&#1057;%20&#1050;&#1088;.&#1047;&#1072;&#1088;&#1103;%20&#1058;&#1055;&#1041;%20&#8470;12.doc" TargetMode="External"/><Relationship Id="rId14" Type="http://schemas.openxmlformats.org/officeDocument/2006/relationships/hyperlink" Target="../in/&#1055;&#1057;%20&#1050;&#1088;.&#1047;&#1072;&#1088;&#1103;%20&#1058;&#1055;&#1041;%20&#8470;13.doc" TargetMode="External"/><Relationship Id="rId15" Type="http://schemas.openxmlformats.org/officeDocument/2006/relationships/hyperlink" Target="../in/&#1055;&#1057;%20&#1050;&#1088;.&#1047;&#1072;&#1088;&#1103;%20&#1058;&#1055;&#1041;%20&#8470;14.do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43:00Z</dcterms:created>
  <dc:creator>Дчр1</dc:creator>
  <dc:description/>
  <cp:keywords/>
  <dc:language>en-US</dc:language>
  <cp:lastModifiedBy>диспетчер ЛРЭС</cp:lastModifiedBy>
  <cp:lastPrinted>2003-08-11T14:18:00Z</cp:lastPrinted>
  <dcterms:modified xsi:type="dcterms:W3CDTF">2010-05-06T10:28:00Z</dcterms:modified>
  <cp:revision>3</cp:revision>
  <dc:subject/>
  <dc:title>” У Т В Е Р Ж Д А Ю”: </dc:title>
</cp:coreProperties>
</file>