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/>
        <w:t xml:space="preserve">Главный инженер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before="0" w:after="120"/>
        <w:jc w:val="right"/>
        <w:rPr/>
      </w:pPr>
      <w:r>
        <w:rPr>
          <w:sz w:val="26"/>
          <w:szCs w:val="26"/>
        </w:rPr>
        <w:t>«____»___________2010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С 110/35/10кВ Кр. Зар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иповой бланк переключений № </w:t>
      </w:r>
      <w:r>
        <w:rPr>
          <w:rFonts w:cs="Times New Roman" w:ascii="Times New Roman" w:hAnsi="Times New Roman"/>
          <w:b/>
          <w:sz w:val="24"/>
          <w:u w:val="single"/>
        </w:rPr>
        <w:t>2/   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/>
          <w:b/>
          <w:bCs/>
          <w:sz w:val="24"/>
          <w:u w:val="single"/>
          <w:lang w:val="ru-RU"/>
        </w:rPr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/>
      </w:pPr>
      <w:r>
        <w:rPr>
          <w:bCs/>
          <w:lang w:val="ru-RU"/>
        </w:rPr>
        <w:t xml:space="preserve">            </w:t>
      </w: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Style14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67"/>
        <w:rPr/>
      </w:pPr>
      <w:r>
        <w:rPr>
          <w:b/>
        </w:rPr>
        <w:t>Исходная схема:</w:t>
      </w:r>
      <w:r>
        <w:rPr/>
        <w:t xml:space="preserve"> В работе: от ВЛ 110кВ «Красная Заря II цепь»  Т2, 1,2 сек. шин 35кВ, 1,2 сек.шин  КРУН 10кВ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В резерве: Т1. </w:t>
      </w:r>
    </w:p>
    <w:p>
      <w:pPr>
        <w:pStyle w:val="Normal"/>
        <w:ind w:firstLine="567"/>
        <w:rPr/>
      </w:pPr>
      <w:r>
        <w:rPr/>
        <w:t>Отключено: СР 110кВ №1, ЛР 110кВ ВЛ 110кВ «Красная Заря I цепь»,  В 35кВ Т1, ТР 10кВ ТСН №1,  В 10кВ Т1.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ключить в работу Т1, вывести в резерв Т2.</w:t>
      </w:r>
    </w:p>
    <w:p>
      <w:pPr>
        <w:pStyle w:val="Style14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КЗ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ОД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 отсутствии напряжения в нейтрали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Осмотреть опорно-стержневую изоляцию </w:t>
      </w:r>
      <w:r>
        <w:rPr>
          <w:spacing w:val="-6"/>
        </w:rPr>
        <w:t>ЗОН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Деблокировать механический фиксатор </w:t>
      </w:r>
      <w:r>
        <w:rPr>
          <w:spacing w:val="-6"/>
        </w:rPr>
        <w:t>ЗОН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ЗОН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. ЗОН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 ТР 10кВ ТСН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 ТР 10кВ ТСН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ТР 10кВ ТСН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ТР 10кВ ТСН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наличие оперативного тока на защитах Т-1 по лампам разряда конденсаторов в релейном шкафу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Осмотреть опорно-стержневую изоляцию ЛР  ВЛ 110кВ «Красная Заря I цепь»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блок-замок электромагнитной блокировки и механический фиксатор ЛР  ВЛ-110кВ «Красная Заря I цеп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ЛР  ВЛ 110кВ «Красная Заря I цеп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 xml:space="preserve">Проверить включенное положение ЛР  ВЛ 110кВ «Красная Заря I цепь»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контролировать работу Т1 на холостом хо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смотреть опорно-стержневую изоляцию</w:t>
      </w:r>
      <w:r>
        <w:rPr>
          <w:spacing w:val="-6"/>
        </w:rPr>
        <w:t xml:space="preserve"> ЗОН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Деблокировать механический фиксатор</w:t>
      </w:r>
      <w:r>
        <w:rPr>
          <w:spacing w:val="-6"/>
        </w:rPr>
        <w:t xml:space="preserve"> ЗОН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автомат 0,4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автомат 0,4кВ ТСН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привод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автомат 0,4кВ ТСН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наличие оперативного тока на защитах Т1,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пробовать работу центральной сигнализации в шкафу ЦС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В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В 35кВ Т1 по щитовым прибора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В</w:t>
      </w:r>
      <w:r>
        <w:rPr>
          <w:lang w:val="en-US"/>
        </w:rPr>
        <w:t xml:space="preserve"> </w:t>
      </w:r>
      <w:r>
        <w:rPr/>
        <w:t>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ывесить плакат «НЕ ВКЛЮЧАТЬ! РАБОТАЮТ ЛЮДИ» на ключ управления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В 35кВ Т2 по щитовым прибора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Включить В 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включенное положение В 10кВ Т1 по щитовым прибор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Отключить В 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Проверить отключенное положение В 10кВ Т2 по щитовым прибо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Вывесить плакат «НЕ ВКЛЮЧАТЬ! РАБОТАЮТ ЛЮДИ» на ключ управления В 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Проверить в отсутствии напряжения в нейтрали 110кВ 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 xml:space="preserve">Осмотреть опорно-стержневую изоляцию </w:t>
      </w:r>
      <w:r>
        <w:rPr>
          <w:spacing w:val="-6"/>
        </w:rPr>
        <w:t>ЗОН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Деблокировать механический фиксатор</w:t>
      </w:r>
      <w:r>
        <w:rPr>
          <w:spacing w:val="-6"/>
        </w:rPr>
        <w:t xml:space="preserve"> ЗОН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Включить ЗОН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Проверить включенное положение ЗОН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Осмотреть опорно-стержневую изоляцию ОД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Отключить ОД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Вывесить плакат «НЕ ВКЛЮЧАТЬ! РАБОТАЮТ ЛЮДИ» на привод ОД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Проверить отключенное положение ОД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 xml:space="preserve">Осмотреть опорно-стержневую изоляцию </w:t>
      </w:r>
      <w:r>
        <w:rPr>
          <w:spacing w:val="-6"/>
        </w:rPr>
        <w:t>ЗОН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 xml:space="preserve">Деблокировать механический фиксатор </w:t>
      </w:r>
      <w:r>
        <w:rPr>
          <w:spacing w:val="-6"/>
        </w:rPr>
        <w:t>ЗОН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Отключить ЗОН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Проверить отключенное положение ЗОН 110кВ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Осмотреть опорно-стержневую изоляцию  ЛР ВЛ 110кВ « Красная Заря II цеп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Деблокировать механический фиксатор ЛР ВЛ 110кВ  «Красная Заря II цеп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Отключить ЛР ВЛ 110кВ  «Красная Заря II цеп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Вывесить плакат «НЕ ВКЛЮЧАТЬ! РАБОТАЮТ ЛЮДИ» на привод ЛР ВЛ 110кВ  «Красная Заря II цеп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Проверить отключенное положение ЛР ВЛ 110кВ  «Красная Заря II цеп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 xml:space="preserve">Осмотреть опорно-стержневую изоляцию </w:t>
      </w:r>
      <w:r>
        <w:rPr>
          <w:spacing w:val="-6"/>
        </w:rPr>
        <w:t>ОД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Включить ОД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>Проверить включенное положение  ОД 110кВ Т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54" w:hanging="454"/>
        <w:rPr/>
      </w:pPr>
      <w:r>
        <w:rPr/>
        <w:t xml:space="preserve">Убрать флажки всех сработавших блинкеров на под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4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4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4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p>
      <w:pPr>
        <w:pStyle w:val="Heading5"/>
        <w:spacing w:before="120" w:after="0"/>
        <w:ind w:left="709" w:hanging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p>
      <w:pPr>
        <w:pStyle w:val="1"/>
        <w:ind w:left="1440" w:firstLine="720"/>
        <w:jc w:val="both"/>
        <w:rPr>
          <w:rFonts w:ascii="Times New Roman" w:hAnsi="Times New Roman" w:eastAsia="Arial Unicode MS" w:cs="Times New Roman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94" w:top="350" w:footer="45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urier New" w:ascii="Courier New" w:hAnsi="Courier New"/>
        <w:sz w:val="20"/>
        <w:szCs w:val="20"/>
      </w:rPr>
      <w:t xml:space="preserve">Страница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3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  <w:szCs w:val="20"/>
      </w:rPr>
      <w:t xml:space="preserve"> из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left="993" w:hanging="993"/>
      <w:jc w:val="center"/>
      <w:rPr/>
    </w:pPr>
    <w:r>
      <w:rPr/>
      <w:t>ПС Кр. Заря, ТБП №2, Задание: Включить в работу Т-1, вывести в резерв Т-2.</w:t>
    </w:r>
  </w:p>
  <w:p>
    <w:pPr>
      <w:pStyle w:val="1"/>
      <w:ind w:left="993" w:hanging="993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59:00Z</dcterms:created>
  <dc:creator>Дчр1</dc:creator>
  <dc:description/>
  <cp:keywords/>
  <dc:language>en-US</dc:language>
  <cp:lastModifiedBy>диспетчер ЛРЭС</cp:lastModifiedBy>
  <cp:lastPrinted>2010-04-23T01:32:00Z</cp:lastPrinted>
  <dcterms:modified xsi:type="dcterms:W3CDTF">2010-08-15T04:47:00Z</dcterms:modified>
  <cp:revision>38</cp:revision>
  <dc:subject/>
  <dc:title>” У Т В Е Р Ж Д А Ю”: </dc:title>
</cp:coreProperties>
</file>