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  <w:t>ВЕРЖДАЮ</w:t>
      </w:r>
    </w:p>
    <w:p>
      <w:pPr>
        <w:pStyle w:val="Normal"/>
        <w:spacing w:lineRule="auto" w:line="312"/>
        <w:jc w:val="right"/>
        <w:rPr/>
      </w:pPr>
      <w:r>
        <w:rPr/>
        <w:t>Главный инженер ПО ЛЭС</w:t>
      </w:r>
    </w:p>
    <w:p>
      <w:pPr>
        <w:pStyle w:val="Normal"/>
        <w:spacing w:lineRule="auto" w:line="312"/>
        <w:jc w:val="right"/>
        <w:rPr>
          <w:sz w:val="26"/>
          <w:szCs w:val="26"/>
        </w:rPr>
      </w:pPr>
      <w:r>
        <w:rPr/>
        <w:t>Филиала ОАО «МРСК Центра» - «Орёлэнерго»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 А.А.Немцев</w:t>
      </w:r>
    </w:p>
    <w:p>
      <w:pPr>
        <w:pStyle w:val="Normal"/>
        <w:spacing w:before="0" w:after="120"/>
        <w:jc w:val="right"/>
        <w:rPr/>
      </w:pPr>
      <w:r>
        <w:rPr>
          <w:sz w:val="26"/>
          <w:szCs w:val="26"/>
        </w:rPr>
        <w:t>«____»___________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С 110/35/10кВ Красная Зар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ТИПОВОЙ БЛАНК ПЕРЕКЛЮЧЕНИЙ (ТБП)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 xml:space="preserve"> 10/</w:t>
      </w:r>
      <w:r>
        <w:rPr>
          <w:b/>
          <w:u w:val="single"/>
        </w:rPr>
        <w:t xml:space="preserve">        .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>Начало ____час____ мин</w:t>
        <w:tab/>
        <w:t>Оконч. ____час____ мин</w:t>
      </w:r>
    </w:p>
    <w:p>
      <w:pPr>
        <w:pStyle w:val="Heading4"/>
        <w:tabs>
          <w:tab w:val="clear" w:pos="708"/>
          <w:tab w:val="left" w:pos="7050" w:leader="none"/>
        </w:tabs>
        <w:spacing w:before="120" w:after="0"/>
        <w:ind w:left="225" w:hanging="0"/>
        <w:rPr>
          <w:szCs w:val="24"/>
          <w:lang w:val="ru-RU"/>
        </w:rPr>
      </w:pPr>
      <w:r>
        <w:rPr>
          <w:szCs w:val="24"/>
          <w:lang w:val="ru-RU"/>
        </w:rPr>
        <w:t xml:space="preserve">Дата __________20___г. </w:t>
        <w:tab/>
        <w:t>Дата __________20___г.</w:t>
      </w:r>
    </w:p>
    <w:p>
      <w:pPr>
        <w:pStyle w:val="Normal"/>
        <w:spacing w:before="12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b/>
        </w:rPr>
        <w:t>СХЕМА ПЕРЕД ПЕРЕКЛЮЧЕНИЯМИ:</w:t>
      </w:r>
      <w:r>
        <w:rPr/>
        <w:t xml:space="preserve"> В работе: от ВЛ 110кВ «Красная Заря </w:t>
      </w:r>
      <w:r>
        <w:rPr>
          <w:lang w:val="en-US"/>
        </w:rPr>
        <w:t>I</w:t>
      </w:r>
      <w:r>
        <w:rPr/>
        <w:t xml:space="preserve"> цепь»  Т1, 1,2 сек. шин 35кВ, 1,2 сек.шин  КРУН 10кВ.</w:t>
      </w:r>
    </w:p>
    <w:p>
      <w:pPr>
        <w:pStyle w:val="Normal"/>
        <w:rPr/>
      </w:pPr>
      <w:r>
        <w:rPr/>
        <w:t xml:space="preserve"> </w:t>
      </w:r>
      <w:r>
        <w:rPr/>
        <w:t xml:space="preserve">В резерве: Т2. </w:t>
      </w:r>
    </w:p>
    <w:p>
      <w:pPr>
        <w:pStyle w:val="Normal"/>
        <w:rPr/>
      </w:pPr>
      <w:r>
        <w:rPr/>
        <w:t xml:space="preserve">Отключены: СР 110кВ №1, ЛР 110кВ ВЛ 110кВ «Красная Заря </w:t>
      </w:r>
      <w:r>
        <w:rPr>
          <w:lang w:val="en-US"/>
        </w:rPr>
        <w:t>I</w:t>
      </w:r>
      <w:r>
        <w:rPr/>
        <w:t xml:space="preserve"> цепь»,  В 35кВ Т2, ТР-10кВ ТСН №2, ЛР 35кВ  ВЛ 35кВ «Красная Заря – Рахманово», СР 35кВ №1, В 10кВ Т2.</w:t>
      </w:r>
    </w:p>
    <w:p>
      <w:pPr>
        <w:pStyle w:val="Normal"/>
        <w:rPr/>
      </w:pPr>
      <w:r>
        <w:rPr/>
        <w:t xml:space="preserve"> </w:t>
      </w:r>
      <w:r>
        <w:rPr/>
        <w:t>В положении «включено»: ШР 35кВ Т2, ШР 35кВ ВЛ 35кВ «Красная Заря – Рахманово», СР 35кВ №2. В ремонте: 2-я сек. шин 35к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Ввести в работу 2-ю сек. шин 35 кВ после ремонта</w:t>
      </w:r>
    </w:p>
    <w:p>
      <w:pPr>
        <w:pStyle w:val="Style12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производства операций при переключения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Снять плакат «ЗАЗЕМЛЕНО!» с привода СР-35кВ 1 сек. шин со стороны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тключить ЗН на СР-35кВ 1 сек. шин со стороны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ЗН на СР 35кВ 1 сек. шин со стороны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Снять плакат «ЗАЗЕМЛЕНО!» с привода. ЛР 35кВ ВЛ 35кВ «Красная Заря – Рахманово» со стороны В 35кВ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Отключить ЗН на ЛР 35кВ ВЛ 35кВ «Красная Заря – Рахманово» со стороны В 35кВ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Проверить отключенное положение ЗН на ЛР 35кВ ВЛ 35кВ «Красная Заря – Рахманово» со стороны В 35кВ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454" w:hanging="454"/>
        <w:rPr/>
      </w:pPr>
      <w:r>
        <w:rPr/>
        <w:t>Снять плакат «ЗАЗЕМЛЕНО!» с привода ТР 35кВ Т2 со стороны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 xml:space="preserve">Отключить ЗН на ТР 35кВ Т2 со стороны В 35к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ЗН на ТР 35кВ Т2 со стороны 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Снять плакат «ЗАЗЕМЛЕНО!» с привода ШР 35кВ ТН №2 со стороны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 xml:space="preserve">Отключить ЗН на ШР 35кВ ТН №2 со стороны 2 сек. шин 35к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отключенное положение ЗН на ШР 35кВ ТН №2 со стороны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Снять плакат «НЕ ВКЛЮЧАТЬ! РАБОТАЮТ ЛЮДИ» с привода ШР 35кВ ТН-35кВ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смотреть опорно-стержневую изоляцию ШР 35кВ ТН-35кВ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Деблокировать механический фиксатор ШР 35кВ ТН 35кВ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ШР 35кВ ТН 35кВ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ШР 35кВ ТН 35кВ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Снять плакат «НЕ ВКЛЮЧАТЬ! РАБОТАЮТ ЛЮДИ» с привода Т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смотреть опорно-стержневую изоляцию Т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Деблокировать механический фиксатор ТР 35кВ Т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ТР 35кВ Т 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ТР 35кВ Т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 xml:space="preserve">Проверить отключенное положение СВ 35к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Снять плакат «НЕ ВКЛЮЧАТЬ! РАБОТАЮТ ЛЮДИ» с привода СР 35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смотреть опорно-стержневую изоляцию СР 35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Деблокировать механический фиксатор СР 35 кВ №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СР 35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СР 35 кВ №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 xml:space="preserve">Проверить отключенное положение В 35кВ ВЛ-35кВ «Красная Заря – Рахманово»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Снять плакат «НЕ ВКЛЮЧАТЬ! РАБОТАЮТ ЛЮДИ» с ключа управления В 35кВ ВЛ-35кВ «Красная Заря – Рахманово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Снять плакат «НЕ ВКЛЮЧАТЬ! РАБОТАЮТ ЛЮДИ» с привода ЛР 35кВ ВЛ 35кВ «Красная Заря – Рахманово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Осмотреть опорно-стержневую изоляцию ЛР 35кВ ВЛ 35кВ «Красная Заря – Рахманово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Деблокировать механический фиксатор ЛР 35кВ ВЛ 35кВ «Красная Заря – Рахманово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ЛР 35кВ ВЛ 35кВ «Красная Заря – Рахманово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 xml:space="preserve">Проверить включенное положение ЛР 35кВ ВЛ 35кВ «Красная Заря – Рахманово»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Снять плакат «НЕ ВКЛЮЧАТЬ! РАБОТАЮТ ЛЮДИ» с ключа управления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включенное положение СВ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Проверить по киловольтметру наличие, уровень напряжения и отсутствие “Земли” на 2 сек. шин 35к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54" w:hanging="454"/>
        <w:jc w:val="both"/>
        <w:outlineLvl w:val="0"/>
        <w:rPr/>
      </w:pPr>
      <w:r>
        <w:rPr/>
        <w:t>Включить В 35кВ ВЛ 35кВ «Красная Заря – Рахманово» (</w:t>
      </w:r>
      <w:r>
        <w:rPr>
          <w:b/>
        </w:rPr>
        <w:t>по отдельному указанию диспетче-ра ЛЭС</w:t>
      </w:r>
      <w:r>
        <w:rPr/>
        <w:t>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ючения</w:t>
        <w:tab/>
        <w:tab/>
        <w:tab/>
        <w:t xml:space="preserve">                       Переключения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</w:t>
        <w:tab/>
        <w:tab/>
        <w:tab/>
        <w:tab/>
        <w:tab/>
        <w:tab/>
        <w:t>контролирует</w:t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>___________________________</w:t>
      </w:r>
    </w:p>
    <w:p>
      <w:pPr>
        <w:pStyle w:val="Style12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подпись  фамилия и.о.    </w:t>
        <w:tab/>
        <w:t xml:space="preserve"> подпись  фамилия и.о.    </w:t>
      </w:r>
    </w:p>
    <w:p>
      <w:pPr>
        <w:pStyle w:val="Style12"/>
        <w:tabs>
          <w:tab w:val="clear" w:pos="708"/>
          <w:tab w:val="left" w:pos="6804" w:leader="none"/>
        </w:tabs>
        <w:ind w:left="720" w:firstLine="72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вой бланк переключений проверен,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ует схемам и переключения в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ой в нём последовательности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гут быть выполнены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</w:t>
      </w:r>
    </w:p>
    <w:p>
      <w:pPr>
        <w:pStyle w:val="Style12"/>
        <w:ind w:left="720" w:hanging="1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фамилия</w:t>
      </w:r>
    </w:p>
    <w:p>
      <w:pPr>
        <w:pStyle w:val="1"/>
        <w:ind w:left="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left="709" w:hanging="0"/>
        <w:rPr/>
      </w:pPr>
      <w:r>
        <w:rPr/>
        <w:t xml:space="preserve">Начальник ОДС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>Ю. В. Сотников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Начальник СРЗиА ПО ЛЭС </w:t>
      </w:r>
    </w:p>
    <w:p>
      <w:pPr>
        <w:pStyle w:val="Normal"/>
        <w:ind w:left="709" w:hanging="0"/>
        <w:rPr/>
      </w:pPr>
      <w:r>
        <w:rPr/>
        <w:t>Филиала ОАО «МРСК Центра» - «Орёлэнерго»</w:t>
        <w:tab/>
        <w:tab/>
        <w:tab/>
        <w:tab/>
        <w:t xml:space="preserve">А.И. Волченков </w:t>
      </w:r>
    </w:p>
    <w:p>
      <w:pPr>
        <w:pStyle w:val="Heading5"/>
        <w:spacing w:before="120" w:after="0"/>
        <w:ind w:left="709" w:hanging="0"/>
        <w:rPr>
          <w:rFonts w:eastAsia="Arial Unicode MS"/>
          <w:szCs w:val="24"/>
          <w:lang w:val="ru-RU"/>
        </w:rPr>
      </w:pPr>
      <w:r>
        <w:rPr>
          <w:rFonts w:eastAsia="Arial Unicode MS"/>
          <w:szCs w:val="24"/>
          <w:lang w:val="ru-RU"/>
        </w:rPr>
      </w:r>
    </w:p>
    <w:p>
      <w:pPr>
        <w:pStyle w:val="Normal"/>
        <w:tabs>
          <w:tab w:val="clear" w:pos="708"/>
          <w:tab w:val="left" w:pos="6000" w:leader="none"/>
        </w:tabs>
        <w:spacing w:before="120" w:after="0"/>
        <w:rPr>
          <w:rFonts w:eastAsia="Arial Unicode MS"/>
          <w:szCs w:val="24"/>
          <w:lang w:val="ru-RU"/>
        </w:rPr>
      </w:pPr>
      <w:r>
        <w:rPr>
          <w:rFonts w:eastAsia="Arial Unicode MS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274" w:bottom="3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urier New" w:hAnsi="Courier New" w:cs="Courier New"/>
      </w:rPr>
    </w:pPr>
    <w:r>
      <w:rPr>
        <w:rFonts w:cs="Courier New" w:ascii="Courier New" w:hAnsi="Courier New"/>
      </w:rPr>
      <w:t xml:space="preserve">Страница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PAGE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2</w:t>
    </w:r>
    <w:r>
      <w:rPr>
        <w:b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из </w:t>
    </w:r>
    <w:r>
      <w:rPr>
        <w:rFonts w:cs="Courier New" w:ascii="Courier New" w:hAnsi="Courier New"/>
        <w:b/>
      </w:rPr>
      <w:fldChar w:fldCharType="begin"/>
    </w:r>
    <w:r>
      <w:rPr>
        <w:b/>
        <w:rFonts w:cs="Courier New" w:ascii="Courier New" w:hAnsi="Courier New"/>
      </w:rPr>
      <w:instrText xml:space="preserve"> NUMPAGES \* ARABIC </w:instrText>
    </w:r>
    <w:r>
      <w:rPr>
        <w:b/>
        <w:rFonts w:cs="Courier New" w:ascii="Courier New" w:hAnsi="Courier New"/>
      </w:rPr>
      <w:fldChar w:fldCharType="separate"/>
    </w:r>
    <w:r>
      <w:rPr>
        <w:b/>
        <w:rFonts w:cs="Courier New" w:ascii="Courier New" w:hAnsi="Courier New"/>
      </w:rPr>
      <w:t>2</w:t>
    </w:r>
    <w:r>
      <w:rPr>
        <w:b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Courier New" w:ascii="Courier New" w:hAnsi="Courier New"/>
      </w:rPr>
      <w:t>ПС Красная Заря, ТБП №10, Задание: Ввести в работу 2 сек. шин 35 кВ после ремон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80" w:leader="none"/>
      </w:tabs>
      <w:outlineLvl w:val="1"/>
    </w:pPr>
    <w:rPr>
      <w:rFonts w:eastAsia="Arial Unicode MS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80" w:leader="none"/>
      </w:tabs>
      <w:jc w:val="center"/>
      <w:outlineLvl w:val="2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500" w:hanging="0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40" w:leader="none"/>
      </w:tabs>
      <w:outlineLvl w:val="4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42:00Z</dcterms:created>
  <dc:creator>Дчр1</dc:creator>
  <dc:description/>
  <cp:keywords/>
  <dc:language>en-US</dc:language>
  <cp:lastModifiedBy>диспетчер ЛРЭС</cp:lastModifiedBy>
  <cp:lastPrinted>2009-04-29T10:41:00Z</cp:lastPrinted>
  <dcterms:modified xsi:type="dcterms:W3CDTF">2010-08-15T05:42:00Z</dcterms:modified>
  <cp:revision>14</cp:revision>
  <dc:subject/>
  <dc:title>” У Т В Е Р Ж Д А Ю”: </dc:title>
</cp:coreProperties>
</file>