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ЖДАЮ</w:t>
      </w:r>
    </w:p>
    <w:p>
      <w:pPr>
        <w:pStyle w:val="Normal"/>
        <w:spacing w:lineRule="auto" w:line="312"/>
        <w:jc w:val="right"/>
        <w:rPr/>
      </w:pPr>
      <w:r>
        <w:rPr/>
        <w:t>Главный инженер ПО ЛЭС</w:t>
      </w:r>
    </w:p>
    <w:p>
      <w:pPr>
        <w:pStyle w:val="Normal"/>
        <w:spacing w:lineRule="auto" w:line="312"/>
        <w:jc w:val="right"/>
        <w:rPr>
          <w:sz w:val="26"/>
          <w:szCs w:val="26"/>
        </w:rPr>
      </w:pPr>
      <w:r>
        <w:rPr/>
        <w:t>Филиала ОАО «МРСК Центра» - «Орёлэнерго»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 А.А.Немцев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«____»___________20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С 110/35/10кВ Красная Зар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ТИПОВОЙ БЛАНК ПЕРЕКЛЮЧЕНИЙ (ТБП)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 xml:space="preserve"> 11/</w:t>
      </w:r>
      <w:r>
        <w:rPr>
          <w:b/>
          <w:u w:val="single"/>
        </w:rPr>
        <w:t xml:space="preserve">       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>Начало ____час____ мин</w:t>
        <w:tab/>
        <w:t>Оконч. ____час____ мин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 xml:space="preserve">Дата __________20___г. </w:t>
        <w:tab/>
        <w:t>Дата __________20___г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</w:rPr>
        <w:t>СХЕМА ПЕРЕД ПЕРЕКЛЮЧЕНИЯМИ:</w:t>
      </w:r>
      <w:r>
        <w:rPr/>
        <w:t xml:space="preserve"> В работе: от ВЛ 110кВ «Красная Заря </w:t>
      </w:r>
      <w:r>
        <w:rPr>
          <w:lang w:val="en-US"/>
        </w:rPr>
        <w:t>I</w:t>
      </w:r>
      <w:r>
        <w:rPr/>
        <w:t xml:space="preserve"> цепь»  Т1, 1,2 сек. шин 35кВ, 1,2 сек.шин  КРУН 10кВ.</w:t>
      </w:r>
    </w:p>
    <w:p>
      <w:pPr>
        <w:pStyle w:val="Normal"/>
        <w:rPr/>
      </w:pPr>
      <w:r>
        <w:rPr/>
        <w:t xml:space="preserve"> </w:t>
      </w:r>
      <w:r>
        <w:rPr/>
        <w:t>В резерве: Т2.</w:t>
      </w:r>
    </w:p>
    <w:p>
      <w:pPr>
        <w:pStyle w:val="Normal"/>
        <w:rPr/>
      </w:pPr>
      <w:r>
        <w:rPr/>
        <w:t xml:space="preserve"> </w:t>
      </w:r>
      <w:r>
        <w:rPr/>
        <w:t xml:space="preserve">Отключены: СР 110кВ №1, ЛР 110кВ ВЛ 110кВ «Красная Заря </w:t>
      </w:r>
      <w:r>
        <w:rPr>
          <w:lang w:val="en-US"/>
        </w:rPr>
        <w:t>II</w:t>
      </w:r>
      <w:r>
        <w:rPr/>
        <w:t xml:space="preserve"> цепь»,  В 35кВ Т2, ТР 10кВ ТСН №2. В 10кВ Т2. Тележки В 10кВ Ф.№ 8,9,10,15,16,17, 19,20,22,23,24,27 в ремонтном по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Вывести в ремонт Т1, Т2, КРУН 10 кВ 1,2 с.ш. 10 кВ.</w:t>
      </w:r>
    </w:p>
    <w:p>
      <w:pPr>
        <w:pStyle w:val="Style13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производства операций при переключения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В 10 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ключ управления В 10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автомат оперативного тока В 10 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В 10 кВ Т1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катить тележку В 10 кВ Т1 в ремонтное полож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В 35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ключ управления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автомат оперативного тока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В 35 кВ Т1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59" w:hanging="454"/>
        <w:jc w:val="both"/>
        <w:outlineLvl w:val="0"/>
        <w:rPr/>
      </w:pPr>
      <w:r>
        <w:rPr/>
        <w:t xml:space="preserve">Осмотреть опорно-стержневую изоляцию ШР 35 кВ Т1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59" w:hanging="454"/>
        <w:jc w:val="both"/>
        <w:outlineLvl w:val="0"/>
        <w:rPr/>
      </w:pPr>
      <w:r>
        <w:rPr/>
        <w:t>Деблокировать механический фиксатор ШР 35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ШР 35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привод ШР 35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ШР 35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сутствие напряжения в нейтрале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смотреть опорно-стержневую изоляцию ЗОН 110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Деблокировать механический фиксатор ЗОН 110кВ Т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ЗОН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 ЗОН 110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59" w:hanging="454"/>
        <w:jc w:val="both"/>
        <w:outlineLvl w:val="0"/>
        <w:rPr/>
      </w:pPr>
      <w:r>
        <w:rPr/>
        <w:t>Осмотреть опорно-стержневую изоляцию ОД 110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ОД 110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привод ОД 110 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смотреть опорно-стержневую изоляцию ЛР 110 кВ ВЛ 110кВ «Красная Заря I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Деблокировать механический фиксатор ЛР 110 кВ ВЛ 110кВ «Красная Заря I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ЛР 110 кВ ВЛ 110кВ «Красная Заря I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привод ЛР 110 кВ ВЛ 110кВ Красная Заря I цеп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ЛР 110 кВ ВЛ 110кВ «Красная Заря I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В 10 кВ Т2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автомат оперативного тока В 10 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катить тележку В 10 кВ Т2 в ремонтное полож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тележку В 10 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В 35 кВ Т2 на месте установки выключа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ключ управления В 35 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59" w:hanging="454"/>
        <w:jc w:val="both"/>
        <w:outlineLvl w:val="0"/>
        <w:rPr/>
      </w:pPr>
      <w:r>
        <w:rPr/>
        <w:t>Осмотреть опорно-стержневую изоляцию ШР 35 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right="-159" w:hanging="454"/>
        <w:jc w:val="both"/>
        <w:outlineLvl w:val="0"/>
        <w:rPr/>
      </w:pPr>
      <w:r>
        <w:rPr/>
        <w:t>Деблокировать механический фиксатор ШР 35 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ШР 35 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привод ШР 35 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ШР 35 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 xml:space="preserve">Проверить отключенное положение  ЛР 110 кВ ВЛ 110кВ «Красная Заря </w:t>
      </w:r>
      <w:r>
        <w:rPr>
          <w:lang w:val="en-US"/>
        </w:rPr>
        <w:t>II</w:t>
      </w:r>
      <w:r>
        <w:rPr/>
        <w:t xml:space="preserve"> цеп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привод ЛР 110 кВ ВЛ 110кВ «Красная Заря Ц.2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автомат 0,1кВ ТН 10 кВ 1-й сек. ши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катить тележку ТН 10 кВ 1-й сек. ши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автомат 0,1кВ ТН 10 кВ 2-й сек. ши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катить тележку ТН 10 кВ 2-й сек. ши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автомат 0,4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смотреть опорно-стержневую изоляцию ТР 10 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Деблокировать механический фиксатор ТР 10 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ТР 10 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привод ТР 10 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ТР 10 кВ ТСН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автомата 0,4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ТР 10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НЕ ВКЛЮЧАТЬ! РАБОТАЮТ ЛЮДИ» на привод ТР 10кВ ТСН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сутствие напряжения на ЛР 110 кВ ВЛ 110кВ Красная Заря I цепь в сторону 1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ЗН на ЛР 110 кВ ВЛ 110кВ Красная Заря I цепь в сторону 1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ЗАЗЕМЛЕНО!» на привод ЛР 110 кВ ВЛ 110кВ «Красная Заря I цепь» в сторону 1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ЗН на ЛР 110 кВ ВЛ 110кВ «Красная Заря I цепь» в сторону 1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сутствие напряжения на ЛР 110 кВ ВЛ 110кВ «Красная Заря Ц.2» в сторону 2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ЗН на ЛР 110 кВ ВЛ 110кВ Красная Заря Ц.2 в сторону 2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 xml:space="preserve">Вывесить плакат «ЗАЗЕМЛЕНО!» на привод ЛР 110 кВ ВЛ 110кВ «Красная Заря </w:t>
      </w:r>
      <w:r>
        <w:rPr>
          <w:lang w:val="en-US"/>
        </w:rPr>
        <w:t>II</w:t>
      </w:r>
      <w:r>
        <w:rPr/>
        <w:t xml:space="preserve"> цепь» в сторону 2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 xml:space="preserve">Проверить включенное положение ЗН на ЛР 110 кВ ВЛ 110кВ «Красная Заря </w:t>
      </w:r>
      <w:r>
        <w:rPr>
          <w:lang w:val="en-US"/>
        </w:rPr>
        <w:t>II</w:t>
      </w:r>
      <w:r>
        <w:rPr/>
        <w:t xml:space="preserve"> цепь» в сторону 2 сек. шин 110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сутствие напряжения на ШР 35кВ Т1 в сторону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ЗН на ШР 35 кВ Т1 в сторону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ЗАЗЕМЛЕНО!» на привод ШР 35 кВ Т1 в сторону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ЗН на ШР 35 кВ Т1 в сторону В 35кВ Т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сутствие напряжения на ШР 35кВ Т2 в сторону В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ЗН на ШР 35 кВ Т2 в сторону В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ЗАЗЕМЛЕНО!» на привод ШР 35 кВ Т2 в сторону В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ЗН на ШР 35 кВ Т2 в сторону В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сутствие напряжения в яч. ТН 10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ЗН в яч. ТН 10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ЗАЗЕМЛЕНО!» на тележку ТН 10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. ЗН в яч. ТН 10 кВ №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сутствие напряжения в яч. ТН 10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ЗН в яч. ТН 10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ывесить плакат «ЗАЗЕМЛЕНО!» на тележку ТН 10 кВ №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ЗН в яч. ТН 10 кВ №2.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Style13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ючения</w:t>
        <w:tab/>
        <w:tab/>
        <w:tab/>
        <w:t xml:space="preserve">                       Переключения</w:t>
      </w:r>
    </w:p>
    <w:p>
      <w:pPr>
        <w:pStyle w:val="Style13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</w:t>
        <w:tab/>
        <w:tab/>
        <w:tab/>
        <w:tab/>
        <w:tab/>
        <w:tab/>
        <w:t>контролирует</w:t>
      </w:r>
    </w:p>
    <w:p>
      <w:pPr>
        <w:pStyle w:val="Style13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</w:t>
        <w:tab/>
        <w:tab/>
        <w:tab/>
        <w:t>___________________________</w:t>
      </w:r>
    </w:p>
    <w:p>
      <w:pPr>
        <w:pStyle w:val="Style13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подпись  фамилия и.о.    </w:t>
        <w:tab/>
        <w:t xml:space="preserve"> подпись  фамилия и.о.    </w:t>
      </w:r>
    </w:p>
    <w:p>
      <w:pPr>
        <w:pStyle w:val="Style13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Style13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вой бланк переключений проверен,</w:t>
      </w:r>
    </w:p>
    <w:p>
      <w:pPr>
        <w:pStyle w:val="Style13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ет схемам и переключения в</w:t>
      </w:r>
    </w:p>
    <w:p>
      <w:pPr>
        <w:pStyle w:val="Style13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ой в нём последовательности</w:t>
      </w:r>
    </w:p>
    <w:p>
      <w:pPr>
        <w:pStyle w:val="Style13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быть выполнены</w:t>
      </w:r>
    </w:p>
    <w:p>
      <w:pPr>
        <w:pStyle w:val="Style13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</w:t>
      </w:r>
    </w:p>
    <w:p>
      <w:pPr>
        <w:pStyle w:val="Style13"/>
        <w:ind w:left="720" w:hanging="1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фамилия</w:t>
      </w:r>
    </w:p>
    <w:p>
      <w:pPr>
        <w:pStyle w:val="1"/>
        <w:ind w:left="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left="709" w:hanging="0"/>
        <w:rPr/>
      </w:pPr>
      <w:r>
        <w:rPr/>
        <w:t xml:space="preserve">Начальник ОДС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>Ю. В. Сотников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Начальник СРЗиА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 xml:space="preserve">А.И. Волченков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1115" w:footer="13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urier New" w:ascii="Courier New" w:hAnsi="Courier New"/>
      </w:rPr>
      <w:t>ПС Красная Заря, ТБП №11, Задание: Вывести в ремонт Т1, Т2, КРУН-10 кВ 1,2 с.ш. 10 к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outlineLvl w:val="1"/>
    </w:pPr>
    <w:rPr>
      <w:rFonts w:eastAsia="Arial Unicode MS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80" w:leader="none"/>
      </w:tabs>
      <w:jc w:val="center"/>
      <w:outlineLvl w:val="2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500" w:hanging="0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outlineLvl w:val="4"/>
    </w:pPr>
    <w:rPr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39:00Z</dcterms:created>
  <dc:creator>Дчр1</dc:creator>
  <dc:description/>
  <cp:keywords/>
  <dc:language>en-US</dc:language>
  <cp:lastModifiedBy>диспетчер ЛРЭС</cp:lastModifiedBy>
  <cp:lastPrinted>2009-06-02T10:00:00Z</cp:lastPrinted>
  <dcterms:modified xsi:type="dcterms:W3CDTF">2010-08-15T05:43:00Z</dcterms:modified>
  <cp:revision>25</cp:revision>
  <dc:subject/>
  <dc:title>” У Т В Е Р Ж Д А Ю”: </dc:title>
</cp:coreProperties>
</file>