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pacing w:lineRule="auto" w:line="312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spacing w:before="0" w:after="120"/>
        <w:jc w:val="right"/>
        <w:rPr>
          <w:sz w:val="26"/>
          <w:szCs w:val="26"/>
        </w:rPr>
      </w:pPr>
      <w:r>
        <w:rPr>
          <w:sz w:val="26"/>
          <w:szCs w:val="26"/>
        </w:rPr>
        <w:t>«____»___________201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С 110/35/10кВ Кр. Зар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6/</w:t>
      </w:r>
      <w:r>
        <w:rPr>
          <w:b/>
          <w:u w:val="single"/>
        </w:rPr>
        <w:t xml:space="preserve">        .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spacing w:before="120" w:after="120"/>
        <w:rPr/>
      </w:pPr>
      <w:r>
        <w:rPr>
          <w:b/>
        </w:rPr>
        <w:t>ЗАДАНИЕ:</w:t>
      </w:r>
      <w:r>
        <w:rPr/>
        <w:t xml:space="preserve"> Вывести в резерв 2-ю сек. шин 110 кВ и Т-2 после ремонта.</w:t>
      </w:r>
    </w:p>
    <w:p>
      <w:pPr>
        <w:pStyle w:val="Normal"/>
        <w:rPr/>
      </w:pPr>
      <w:r>
        <w:rPr>
          <w:b/>
        </w:rPr>
        <w:t>СХЕМА ПЕРЕД ПЕРЕКЛЮЧЕНИЯМИ:</w:t>
      </w:r>
      <w:r>
        <w:rPr/>
        <w:t xml:space="preserve"> В работе: от ВЛ 110кВ «Красная Заря I цепь»  Т1, 1,2 сек. шин 35кВ, 1,2 сек.шин  КРУН 10кВ. </w:t>
      </w:r>
    </w:p>
    <w:p>
      <w:pPr>
        <w:pStyle w:val="Normal"/>
        <w:rPr/>
      </w:pPr>
      <w:r>
        <w:rPr/>
        <w:t>В резерве: Т2.</w:t>
      </w:r>
    </w:p>
    <w:p>
      <w:pPr>
        <w:pStyle w:val="Normal"/>
        <w:rPr/>
      </w:pPr>
      <w:r>
        <w:rPr/>
        <w:t xml:space="preserve"> </w:t>
      </w:r>
      <w:r>
        <w:rPr/>
        <w:t>Отключены: СР 110кВ №1, ЛР 110кВ ВЛ 110кВ «Красная Заря II цепь»,  В 35кВ Т2, ТР 10кВ ТСН №2. В 10кВ Т2.</w:t>
      </w:r>
    </w:p>
    <w:p>
      <w:pPr>
        <w:pStyle w:val="Normal"/>
        <w:spacing w:before="120" w:after="120"/>
        <w:rPr/>
      </w:pPr>
      <w:r>
        <w:rPr>
          <w:b/>
        </w:rPr>
        <w:t>ЗАДАНИЕ:</w:t>
      </w:r>
      <w:r>
        <w:rPr/>
        <w:t xml:space="preserve"> Вывести в резерв 2-ю сек. шин 110кВ и Т2 после ремонта.</w:t>
      </w:r>
    </w:p>
    <w:p>
      <w:pPr>
        <w:pStyle w:val="Style12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Снять плакат «ЗАЗЕМЛЕНО!» с тележки В 10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 xml:space="preserve">Снять ПЗ с шинного моста 10кВ </w:t>
      </w:r>
      <w:r>
        <w:rPr>
          <w:lang w:val="en-US"/>
        </w:rPr>
        <w:t>T</w:t>
      </w:r>
      <w:r>
        <w:rPr/>
        <w:t>-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Снять плакат «ЗАЗЕМЛЕНО!» с привода ЗН на ШР 35 кВ Т1 со стороны В 35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Отключить ЗН на ШР 35 кВ Т1 со стороны В 35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Проверить отключенное положение ЗН на ШР 35кВ Т1 со стороны В 35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 xml:space="preserve">Снять плакат «ЗАЗЕМЛЕНО!» с привода ЗН на СР 110кВ №1 со стороны СР 110кВ №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Отключить ЗН на СР 110кВ №1 со стороны СР 110кВ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Проверить отключенное положение ЗН на СР 110кВ №1 со стороны СР 110кВ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Снять плакаты «ЗАЗЕМЛЕНО!»,«НЕ ВКЛЮЧАТЬ! РАБОТАЮТ ЛЮДИ» с привода ЛР 110кВ ВЛ 10кВ Красная Заря II цепь со стороны 1 сек. шин 110к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Отключить ЗН на ЛР 110кВ ВЛ 10кВ Красная Заря II цепь со стороны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Проверить отключенное положение ЗН на ЛР 110кВ ВЛ 110кВ «Красная Заря II цепь»со стороны 1 сек. шин 110к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Проверить отключенное положение СР 110 кВ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Снять плакат «НЕ ВКЛЮЧАТЬ! РАБОТАЮТ ЛЮДИ» с привода СР 110 кВ №1 со стороны СР 110кВ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Проверить включенное положение СР 110 кВ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Проверить отключенное положение КЗ 110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Проверить включенное положение ОД 110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Снять плакат «НЕ ВКЛЮЧАТЬ! РАБОТАЮТ ЛЮДИ» с ключа управления В 35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Проверить отключенное положение В 35кВ Т2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Осмотреть опорно-стержневую изоляцию ТР 35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Снять плакат «НЕ ВКЛЮЧАТЬ! РАБОТАЮТ ЛЮДИ» с привола ТР 35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Деблокировать механический фиксатор ТР 35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Включить ТР 35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 xml:space="preserve">Проверить включенное положение ТР 35кВ Т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Проверить отключенное положение МВ 10кВ Т2 на месте установки выключателя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54" w:hanging="454"/>
        <w:rPr/>
      </w:pPr>
      <w:r>
        <w:rPr/>
        <w:t>Вкатить тележку МВ 10кВ Т2 в рабочее положение.</w:t>
      </w:r>
    </w:p>
    <w:p>
      <w:pPr>
        <w:pStyle w:val="Normal"/>
        <w:rPr/>
      </w:pPr>
      <w:r>
        <w:rPr/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</w:t>
        <w:tab/>
        <w:tab/>
        <w:tab/>
        <w:t>___________________________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  <w:t xml:space="preserve">Начальник С 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67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urier New" w:ascii="Courier New" w:hAnsi="Courier New"/>
      </w:rPr>
      <w:t xml:space="preserve">Страница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PAGE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2</w:t>
    </w:r>
    <w:r>
      <w:rPr>
        <w:b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из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NUMPAGES \* ARABIC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2</w:t>
    </w:r>
    <w:r>
      <w:rPr>
        <w:b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  <w:t>ПС Кр. Заря, ТБП №6, Задание: Вывести в резерв 2-ю сек. шин 110 кВ и Т-2 после ремонт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1:00Z</dcterms:created>
  <dc:creator>Дчр1</dc:creator>
  <dc:description/>
  <cp:keywords/>
  <dc:language>en-US</dc:language>
  <cp:lastModifiedBy>диспетчер ЛРЭС</cp:lastModifiedBy>
  <cp:lastPrinted>2003-08-11T14:18:00Z</cp:lastPrinted>
  <dcterms:modified xsi:type="dcterms:W3CDTF">2010-08-15T04:59:00Z</dcterms:modified>
  <cp:revision>15</cp:revision>
  <dc:subject/>
  <dc:title>” У Т В Е Р Ж Д А Ю”: </dc:title>
</cp:coreProperties>
</file>