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spacing w:before="0" w:after="120"/>
        <w:jc w:val="right"/>
        <w:rPr/>
      </w:pPr>
      <w:r>
        <w:rPr>
          <w:sz w:val="26"/>
          <w:szCs w:val="26"/>
        </w:rPr>
        <w:t>«____»___________2010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С 110/35/10кВ Кр. Зар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Типовой бланк переключений № </w:t>
      </w:r>
      <w:r>
        <w:rPr>
          <w:rFonts w:cs="Times New Roman" w:ascii="Times New Roman" w:hAnsi="Times New Roman"/>
          <w:b/>
          <w:sz w:val="24"/>
          <w:u w:val="single"/>
        </w:rPr>
        <w:t>1/           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/>
      </w:pPr>
      <w:r>
        <w:rPr>
          <w:bCs/>
          <w:lang w:val="ru-RU"/>
        </w:rPr>
        <w:t xml:space="preserve">       </w:t>
      </w: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426"/>
        <w:rPr/>
      </w:pPr>
      <w:r>
        <w:rPr>
          <w:b/>
        </w:rPr>
        <w:t xml:space="preserve">Исходная схема:  </w:t>
      </w:r>
      <w:r>
        <w:rPr/>
        <w:t xml:space="preserve">В работе: от ВЛ 110кВ « Красная Заря I цепь»  Т1, 1,2 сек. шин 35кВ, 1,2 сек.шин  КРУН 10кВ.  </w:t>
      </w:r>
    </w:p>
    <w:p>
      <w:pPr>
        <w:pStyle w:val="Normal"/>
        <w:ind w:firstLine="426"/>
        <w:rPr/>
      </w:pPr>
      <w:r>
        <w:rPr/>
        <w:t>В резерве: Т2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Отключены: СР 110кВ №1, ЛР 110кВ ВЛ 110кВ «Красная Заря II цепь»,  В-35кВ Т2, ТР 10кВ ТСН №2. В 10кВ Т2.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ключить в работу Т2, вывести в резерв Т1.</w:t>
      </w:r>
    </w:p>
    <w:p>
      <w:pPr>
        <w:pStyle w:val="Style14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54" w:hanging="454"/>
        <w:rPr/>
      </w:pPr>
      <w:r>
        <w:rPr/>
        <w:t>Проверить включенное положение ТР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КЗ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ОД 110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 отсутствии напряжения в нетрали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ЗОН 110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ЗОН 110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ЗОН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ЗОН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ТР 10кВ ТСН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ТР 10кВ ТСН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ТР 10кВ ТСН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ТР 10кВ ТСН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наличие оперативного тока на защитах Т2 по лампам разряда конденсаторов в релейном шкафу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ЛР 110кВ ВЛ 110кВ «Красная Заря II цепь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 ЛР 110кВ ВЛ 110кВ «Красная Заря II цепь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 xml:space="preserve">Включить ЛР 110кВ ВЛ 110кВ «Красная Заря II цепь»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ЛР 110кВ ВЛ 110кВ «Красная Заря II цепь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контролировать работу Т2 на холостом ход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ЗОН 110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ЗОН 110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ЗОН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ЗОН-110кВ Т-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автомат 0,4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ывесить плакат «НЕ ВКЛЮЧАТЬ! РАБОТАЮТ ЛЮДИ» на автомат 0,4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ТР 10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ывесить плакат «НЕ ВКЛЮЧАТЬ! РАБОТАЮТ ЛЮДИ» на привод ТР 10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ТР 10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автомат 0,4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наличие оперативного тока на защитах Т1,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пробовать работу центральной сигнализации в шкафу ЦС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В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на В 35кВ Т2 по щитовым прибора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ывесить плакат «НЕ ВКЛЮЧАТЬ! РАБОТАЮТ ЛЮДИ» на ключ управления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В 35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В 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на В 10кВ Т2 по щитовым прибора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В 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ывесить плакат «НЕ ВКЛЮЧАТЬ! РАБОТАЮТ ЛЮДИ» на ключ управления В 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В 10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 отсутствии напряжения в нетрали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39" w:hanging="454"/>
        <w:rPr/>
      </w:pPr>
      <w:r>
        <w:rPr/>
        <w:t>Осмотреть опорно-стержневую изоляцию ОД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ОД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ЛР 110кВ ВЛ 110кВ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ЛР 110кВ ВЛ 110кВ «Красная Заря I цепь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ЛР110кВ ВЛ Красная Заря I цеп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ывесить плакат «НЕ ВКЛЮЧАТЬ! РАБОТАЮТ ЛЮДИ» на привод ЛР 110кВ ВЛ 110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ЛР 110кВ ВЛ 110кВ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ОД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ОД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ОД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 xml:space="preserve">Убрать флажки всех сработавших блинкеров на под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4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4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 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p>
      <w:pPr>
        <w:pStyle w:val="Heading5"/>
        <w:spacing w:before="120" w:after="0"/>
        <w:ind w:left="709" w:hanging="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p>
      <w:pPr>
        <w:pStyle w:val="Style14"/>
        <w:ind w:firstLine="72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p>
      <w:pPr>
        <w:pStyle w:val="Normal"/>
        <w:tabs>
          <w:tab w:val="clear" w:pos="708"/>
          <w:tab w:val="left" w:pos="6000" w:leader="none"/>
        </w:tabs>
        <w:spacing w:before="24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spacing w:before="240" w:after="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274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sz w:val="20"/>
        <w:szCs w:val="20"/>
      </w:rPr>
    </w:pPr>
    <w:r>
      <w:rPr>
        <w:rFonts w:cs="Courier New" w:ascii="Courier New" w:hAnsi="Courier New"/>
        <w:sz w:val="20"/>
        <w:szCs w:val="20"/>
      </w:rPr>
      <w:t xml:space="preserve">Страница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3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из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NUMPAGES \* ARABIC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3</w:t>
    </w:r>
    <w:r>
      <w:rPr>
        <w:sz w:val="20"/>
        <w:szCs w:val="20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20"/>
        <w:szCs w:val="20"/>
      </w:rPr>
    </w:pPr>
    <w:r>
      <w:rPr>
        <w:rFonts w:cs="Courier New" w:ascii="Courier New" w:hAnsi="Courier Ne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left="993" w:hanging="993"/>
      <w:jc w:val="center"/>
      <w:rPr/>
    </w:pPr>
    <w:r>
      <w:rPr/>
      <w:t>ПС Кр. Заря, ТБП №1, Задание: Включить в работу Т-2, вывести в резерв Т-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2:00Z</dcterms:created>
  <dc:creator>Дчр1</dc:creator>
  <dc:description/>
  <cp:keywords/>
  <dc:language>en-US</dc:language>
  <cp:lastModifiedBy>диспетчер ЛРЭС</cp:lastModifiedBy>
  <cp:lastPrinted>2009-04-29T09:52:00Z</cp:lastPrinted>
  <dcterms:modified xsi:type="dcterms:W3CDTF">2010-08-15T05:49:00Z</dcterms:modified>
  <cp:revision>32</cp:revision>
  <dc:subject/>
  <dc:title>” У Т В Е Р Ж Д А Ю”: </dc:title>
</cp:coreProperties>
</file>